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Пановского сельского поселения Усть-Ишимского муниципального района Омской област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и дополнений  в решение Совета Пановского сельского поселения  «О бюджете Пановского сельского поселения на 2024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приложение № 1 «</w:t>
      </w:r>
      <w:r>
        <w:rPr>
          <w:sz w:val="28"/>
          <w:szCs w:val="28"/>
        </w:rPr>
        <w:t>Прогноз поступлений налоговых и неналоговых доходов в местный бюджет на 2023 год и на плановый период 2024 и 2025 годов» внесены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  код дохода   182  1 06 06 033 10 0000 110  «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 125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 код дохода   609 1 13 01 995 10 0000 130 « Прочие доходы от оказания платных услуг (работ) получателями средств бюджетов сельских посел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 166063,3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SimSun;宋体"/>
        </w:rPr>
      </w:pPr>
      <w:r>
        <w:rPr>
          <w:sz w:val="28"/>
          <w:szCs w:val="28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уменьшен код дохода  182 1 01 02 010 01 0000 110  « Налог на доходы физических лиц с доходов, источником которых является налоговый агент, за исключением доходов, в  отношении  которых  исчисление  и  уплата   налога осуществляются  в  соответствии  со  статьями  227,  227.1 и 228   Налогового кодекса  Российской  Федерации  (сумма платежа  (перерасчеты,  недоимка  и задолженность по соответствующему  платежу, в  том числе  по отмененному)»</w:t>
      </w:r>
      <w:r>
        <w:rPr>
          <w:rFonts w:eastAsia="SimSun;宋体"/>
        </w:rPr>
        <w:t xml:space="preserve">  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</w:t>
      </w:r>
      <w:r>
        <w:rPr>
          <w:rFonts w:eastAsia="SimSun;宋体"/>
          <w:sz w:val="28"/>
          <w:szCs w:val="28"/>
        </w:rPr>
        <w:t>на сумму   10352,85 рублей;</w:t>
      </w:r>
      <w:r>
        <w:rPr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уменьшен код дохода 182 1 01 02 030 01 0000 110 «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»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а сумму   960,00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величены денежные средства: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  по разделу  0102 « Общегосударственные вопросы»              статьи  211.01.99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на сумму 65472,45 рублей (на выплату з/платы)      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    по разделу  0102 « Общегосударственные вопросы»               статьи  213.01.99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на сумму 18732,13  рублей (на оплату фондов)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         статьи 211.01.99 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на сумму    69000,00 рублей </w:t>
      </w:r>
    </w:p>
    <w:p>
      <w:pPr>
        <w:pStyle w:val="Normal"/>
        <w:spacing w:lineRule="atLeast" w:line="100"/>
        <w:ind w:left="993" w:hanging="1283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  по разделу  0104 « Общегосударственные вопросы»                   статьи 213.01.99                               на сумму    21000,00 рублей</w:t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по разделу 0113 «Другие  общегосударственные вопросы» статьи               226.01.99       на сумму  100568,73 рублей (на выплату з/платы истопникам)        </w:t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 разделу 0113 «Другие  общегосударственные вопросы» статьи               346.01.99       на сумму   66370,00  рублей (на оплату по договору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по разделу 0310  « Национальная безопасность и правоохранительная деятельность»                                                                                     статьи    343.01.01                                                                      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на сумму   22769,36 рублей (на оплату по договору)    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по  разделу 0409 « Дорожное хозяйство (дорожные фонды) » статьи 226.01.99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на  сумму  9154,10 рублей (на оплату по договору)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cente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по разделу 0502  «Жилищно-коммунальное хозяйство»                статьи 343.01.01                                                                                  на  сумму  166063,35 рублей (на оплату по договору)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-        по  разделу 0503  « Благоустройство   »                               статьи  346.01.99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010" w:leader="none"/>
        </w:tabs>
        <w:spacing w:lineRule="atLeast" w:line="100"/>
        <w:ind w:left="-284" w:hanging="148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на  сумму  6312,00 рублей (на оплату по договору)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Уменьшены денежные средства: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 по разделу  0102 « Общегосударственные вопросы»       статьи 211.01.99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690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2 « Общегосударственные вопросы»        статьи 213.01.99 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21000,00 рублей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 по разделу  0104 « Общегосударственные вопросы»       статьи 211.01.99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161209,71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статьи 213.01.99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18732,13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 статьи 225.01.99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10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 статьи 226.01.99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166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статьи 226.01.99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 xml:space="preserve">на сумму    210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статьи 292.01.99   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на сумму    20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по  разделу  0111 «Резервные фонды  »                               статьи 200.01.99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на сумму 5000,00 рублей. 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по разделу 0113 «Другие  общегосударственные вопросы» статьи               221.01.99                на сумму  4000,00 рублей      </w:t>
      </w:r>
    </w:p>
    <w:p>
      <w:pPr>
        <w:pStyle w:val="Normal"/>
        <w:spacing w:lineRule="atLeast" w:line="100"/>
        <w:ind w:left="142" w:hanging="14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 разделу 0113 «Другие  общегосударственные вопросы» статьи               226.01.99                на сумму  15976,32 рублей</w:t>
      </w:r>
    </w:p>
    <w:p>
      <w:pPr>
        <w:pStyle w:val="Normal"/>
        <w:spacing w:lineRule="atLeast" w:line="100"/>
        <w:ind w:left="142" w:hanging="14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 разделу 0113 «Другие  общегосударственные вопросы» статьи               222.01.99                на сумму  16000,00 рублей</w:t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по разделу 0310  « Национальная безопасность и правоохранительная деятельность»                                                                                                        статьи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23.01.01                   на сумму   7000,00 рублей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по разделу 0310  « Национальная безопасность и правоохранительная деятельность»                                                                                                       статьи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26.01.99                   на сумму   15769,36 рублей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по  разделу 0409  « Дорожное хозяйство (дорожные фонды) » статьи           343.01.99                  на  сумму  9154,10 рублей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по  разделу 0503  « Благоустройство   »                                статьи  223.01.01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на  сумму  4000,00 рублей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   по разделу     0707       «Молодежная политика»                        статьи 346.01.99       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на сумму  2000,00 рублей.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center"/>
        <w:rPr>
          <w:bCs/>
          <w:sz w:val="28"/>
          <w:szCs w:val="28"/>
        </w:rPr>
      </w:pPr>
      <w:r>
        <w:rPr/>
        <w:t>Специалист                                        Мамонтова Л.А.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2:00Z</dcterms:created>
  <dc:creator>PC</dc:creator>
  <dc:description/>
  <cp:keywords/>
  <dc:language>en-US</dc:language>
  <cp:lastModifiedBy>User</cp:lastModifiedBy>
  <cp:lastPrinted>2024-11-19T10:31:00Z</cp:lastPrinted>
  <dcterms:modified xsi:type="dcterms:W3CDTF">2024-11-19T04:50:00Z</dcterms:modified>
  <cp:revision>399</cp:revision>
  <dc:subject/>
  <dc:title>Пояснительная записка</dc:title>
</cp:coreProperties>
</file>