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bCs/>
          <w:sz w:val="28"/>
        </w:rPr>
        <w:t>К   БЮДЖЕТУ  ПАНОВСКОГО СЕЛЬСКОГО ПОСЕЛЕНИ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sz w:val="28"/>
        </w:rPr>
      </w:pPr>
      <w:r>
        <w:rPr>
          <w:sz w:val="28"/>
        </w:rPr>
        <w:t>УСТЬ-ИШИМСКОГО МУНИЦИПАЛЬНОГО  РАЙОН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sz w:val="28"/>
        </w:rPr>
        <w:t>ОМСКОЙ ОБЛАСТИ 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юджет Па</w:t>
      </w:r>
      <w:r>
        <w:rPr>
          <w:sz w:val="28"/>
          <w:szCs w:val="28"/>
        </w:rPr>
        <w:t xml:space="preserve">новского сельского поселения </w:t>
      </w:r>
      <w:r>
        <w:rPr>
          <w:sz w:val="28"/>
        </w:rPr>
        <w:t xml:space="preserve">Усть-Ишимского муниципального района Омской области на 2025 и на плановый период 2026 и 2027 годов  подготовлен в соответствии с требованиями, установленными Бюджетным кодексом Российской Федерации, законами Омской области, решением Совета Пановского сельского поселения Усть-Ишимского муниципального района Омской области «О бюджетном процессе и бюджетном устройстве в Пановском сельском поселении Усть-Ишимского муниципального  района Омской области» и решением Совета Усть-Ишимского муниципального района «О межбюджетных отношениях в Усть-Ишимском муниципальном районе Омской области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576" w:hanging="576"/>
        <w:jc w:val="center"/>
        <w:rPr>
          <w:bCs/>
          <w:sz w:val="28"/>
        </w:rPr>
      </w:pPr>
      <w:r>
        <w:rPr>
          <w:bCs/>
          <w:sz w:val="28"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Формирование доходов бюджета сельского поселения на 2025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 xml:space="preserve">Усть-Ишимского муниципального района Омской области, основных направлений  налоговой и бюджетной политики на 2025 и на плановый период 2026 и 2027 годов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чет показателей налоговых и неналоговых доходов  бюджета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на 2025 и на плановый период 2026 и 2027 годов  осуществлен на основе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огноза социально- 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Усть-Ишимского муниципального района Омской области на 2025 и на плановый период 2026 и 2027 г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ности налоговых органов и статистическ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ов об исполнении  бюджета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ожидаемой оценки поступлений доходов в  бюджет сельского поселения на 2024 год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логовые и неналоговые доходы бюджета сельского поселения  на 2025 год  запланированы в сумме 1476090,00 рублей или 38,66 процентов от общего объема доходов бюджета сельского поселения, на 2026 год –1445230,00 рублей или 44,26 процентов от общего объема доходов бюджета сельского поселения и на 2027 год – 1761400,00 рублей или 49,06 процентов от общего объема доходов бюджета 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 на доходы физически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умма налога на доходы физических лиц планируется на 2025 год в объеме 104220,00 рублей. В структуре налоговых и неналоговых доходов указанный налог занимает  7,06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мма налога на доходы физических лиц на 2026 год планируется в объеме 110460,00 рублей, на 2027 год планируется в объеме 11643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бъем поступлений по </w:t>
      </w:r>
      <w:r>
        <w:rPr>
          <w:sz w:val="28"/>
          <w:szCs w:val="28"/>
        </w:rPr>
        <w:t xml:space="preserve">акцизам и по подакцизным товарам (продукции), </w:t>
      </w:r>
      <w:r>
        <w:rPr>
          <w:sz w:val="28"/>
        </w:rPr>
        <w:t>на 2025 год предусматривается в размере 1154300,00 рублей. Доля  указанного налога в структуре налоговых и неналоговых доходов – 78,20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26 год предусматривается в размере 1117200,00 рублей, на 2027 год предусматривается в размере  14274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логи на имущество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бъем поступлений по налогу на имущество физических лиц на 2025 год  предусматривается  в размере   20000,00 рублей. Доля  указанного налога в структуре налоговых  и неналоговых доходов  1,35 процентов.</w:t>
      </w:r>
    </w:p>
    <w:p>
      <w:pPr>
        <w:pStyle w:val="Normal"/>
        <w:jc w:val="both"/>
        <w:rPr/>
      </w:pPr>
      <w:r>
        <w:rPr>
          <w:sz w:val="28"/>
        </w:rPr>
        <w:t>На 2026 год предусматривается в размере 20000,00 рублей, на 2027 год предусматривается в размере 2000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земельному налогу на 2025 год предусматривается в размере 55000,00 рублей  на уровне  ожидаемого поступления за 2024 год. Доля  указанного налога в структуре налоговых и неналоговых доходов  3,73процент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емельный налог на 2026 год предусматривается в размере 55000,00 рублей, на 2027 год предусматривается в размере 55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ля  указанного налога в структуре налоговых и неналоговых доходов на 2026-2027 гг.  3,81 и 3,12 проц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пошл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государственной пошлине на 2025 год предусматривается в размере 12000,00 рублей.  Доля  указанного налога в структуре налоговых и неналоговых доходов  0,81 процентов, на 2026 год предусматривается в размере  12000,00 рублей, на 2027 год предусматривается в размере 12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налоговые до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2025 год и  плановый период 2026 и 2027 годов неналоговые доходы предусмотрены на основе прогнозных оценок, предоставленных  администрацией</w:t>
      </w:r>
      <w:r>
        <w:rPr>
          <w:sz w:val="28"/>
          <w:szCs w:val="28"/>
        </w:rPr>
        <w:t xml:space="preserve"> </w:t>
      </w:r>
      <w:r>
        <w:rPr>
          <w:sz w:val="28"/>
        </w:rPr>
        <w:t>Панов</w:t>
      </w:r>
      <w:r>
        <w:rPr>
          <w:sz w:val="28"/>
          <w:szCs w:val="28"/>
        </w:rPr>
        <w:t>ского сельского поселения</w:t>
      </w:r>
      <w:r>
        <w:rPr>
          <w:sz w:val="28"/>
        </w:rPr>
        <w:t xml:space="preserve"> Усть-Ишимского муниципального района Ом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доходам  от оказания платных услуг  и компенсации затрат государства на 2025 год предусмотрены в сумме 130570,00 рублей, на 2026 год предусмотрены в сумме 130570,00 рублей, на 2027 год предусмотрены в сумме 13057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ъем безвозмездных поступлений запланирован  в соответствии с  проектом решения Совета Усть-Ишимского муниципального района Омской области «О бюджете Усть-Ишимского муниципального района на 2025 год и на плановый период 2026 и 2027 годов», проектом Закона Омской области « Об областном бюджете на 2025 год и на плановый период 2026 и 2027 годов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безвозмездных поступлений на 2025 год составит 2342022,38 рублей или  61,34 процентов от общего объема доходов  бюджета Пановского сельского поселения. Объем безвозмездных поступлений на 2026 год планируется в сумме  1820452,92 рублей или  55,74 процентов от общего объема доходов. Объем безвозмездных поступлений на 2027 год планируется в сумме  1829168,87 рублей или  50,94 процентов от общего объема доход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ъем дотации бюджету сельского поселения на выравнивание бюджетной обеспеченности  запланирован на 2025 год в размере 2229114,38 рублей или 95,18 процентов от общего объема безвозмездных поступлений, на 2026 год в размере </w:t>
      </w:r>
      <w:r>
        <w:rPr>
          <w:color w:val="000000"/>
          <w:sz w:val="28"/>
        </w:rPr>
        <w:t>1696286,92</w:t>
      </w:r>
      <w:r>
        <w:rPr>
          <w:sz w:val="28"/>
        </w:rPr>
        <w:t xml:space="preserve"> рублей или 93,18 процентов от общего объема безвозмездных поступлений и на 2027 год в размере 1700330,87 или  92,96 процентов от общего объема безвозмездных поступлений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sz w:val="28"/>
        </w:rPr>
        <w:t>на 2025 год запланирован в размере 112908,00  рублей или 4,82 процента от общего объема безвозмездных поступлений, на 2026 год запланирован в размере 124166,00 рублей или 6,82 процентов от общего объема безвозмездных поступлений, на 2027 год запланирован в размере 128838,00  рублей или 7,04 процентов от общего объема безвозмездных поступл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ОСЕЛЕНИЯ НА  2025 ГОД И НА ПЛАНОВЫЕ ПЕРИОДЫ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расходной части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5год и на плановые периоды 2026 и 2027 годов 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едрение отраслевой системы оплаты труда работников муниципальных учреждений  Пановского сельского поселения Усть-Иши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межбюджетных отношений в Пановском сельском поселении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, направленных на обеспечение исполнения расходных обязательств местных бюджетов, повышение самостоятельности и ответственности органов местного самоуправл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еления  на 2025 год  планируются  в  объеме 3818112,38  рублей, на 2026 год планируются в объеме 3187144,99 рублей и на 2027 год планируются в объеме 3417482,3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значимые  расходы, подлежащие финансированию в полном объеме,  составят 2512749,00 рублей или  65,81 процентов от расходов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5 год, в том числе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 оплату труда – 2138249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-  37450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 значимые  расходы, запланированные на 2026 год, составят 2076778,99 рублей или  65,16 процентов от расходов  бюджета поселения на 2025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749308,99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– 32747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 значимые  расходы, запланированные на 2027 год, составят 1853544,32 рублей или  54,24 процентов от расходов  бюджета поселения на 2026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664774,32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– 188770,00 рублей;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расходов 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в разрезе разделов классификации расходов бюджетов бюджетной системы Российской Федерации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540"/>
        <w:gridCol w:w="956"/>
        <w:gridCol w:w="1744"/>
        <w:gridCol w:w="1800"/>
        <w:gridCol w:w="1630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сего</w:t>
              <w:br/>
              <w:t xml:space="preserve"> рубле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23"/>
        <w:gridCol w:w="1799"/>
        <w:gridCol w:w="1799"/>
        <w:gridCol w:w="163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расходов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112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112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144,9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144,9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482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482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9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3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3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100 «Общегосударственные вопросы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/>
        <w:t xml:space="preserve">           </w:t>
      </w:r>
      <w:r>
        <w:rPr/>
        <w:t xml:space="preserve">В проекте бюджета поселения на 2025 год и на плановый период 2026 и 2027 годов по данному разделу учтены расходы на обеспечения функционирования высшего должностного лица местного самоуправления, местных администраций Пановского сельского поселения Усть-Ишимского муниципального района Ом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5 год планируются в сумме 2234349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6 год планируются в сумме 1810208,99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7 год планируются в сумме 1725674,32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Фонд оплаты труда и содержание органов местного самоуправления  рассчитаны исходя из предельной  численности работников  органов местного самоуправления и постановления Правительства Омской области  </w:t>
      </w:r>
      <w:r>
        <w:rPr>
          <w:sz w:val="28"/>
          <w:szCs w:val="28"/>
          <w:highlight w:val="yellow"/>
        </w:rPr>
        <w:t>№ 574-п от 26.10.2023 г.</w:t>
      </w:r>
      <w:r>
        <w:rPr>
          <w:sz w:val="28"/>
          <w:szCs w:val="28"/>
        </w:rPr>
        <w:t xml:space="preserve"> «Об установлении норматива формирования расходов на оплату труда  и содержание органов местного самоуправления Омской области  на 2025 го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560"/>
        <w:gridCol w:w="992"/>
        <w:gridCol w:w="1559"/>
        <w:gridCol w:w="851"/>
        <w:gridCol w:w="1559"/>
        <w:gridCol w:w="85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 к 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к 2026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4</w:t>
            </w:r>
          </w:p>
        </w:tc>
      </w:tr>
      <w:tr>
        <w:trPr>
          <w:trHeight w:val="10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443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04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09 « Дорожное хозяйство (дорожные фонды)» отражены расходы  на содержание автомобильных дорог  общего пользования в размере 1154300,00  рублей на 2025 год.</w:t>
      </w:r>
    </w:p>
    <w:p>
      <w:pPr>
        <w:pStyle w:val="ConsPlusNormal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6 год запланированы расходы в размере 111720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2027 год запланированы расходы в размере 14274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500 «Жилищно-коммунальное хозяйство»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 бюджете на  2025 год  расходы по разделу «Жилищно-коммунальное  хозяйство»  планируются  в сумме  4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503 «Благоустройство»  запланированы  расходы в сумме 4000,00 рублей, в т.ч.  уличное освещение – 4000,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6 и 2027 годы расходы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00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поселения на 2025 год  по разделу «Образование»  определены в сумме 1000,00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подразделу 0707 «Молодежная политика» предусмотрены расходы на проведение мероприятий по молодежной политике в сумме 1000,00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6 и 2027 годы расходы не планир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  поселения на 2025 год по разделу « Социальная политика» определены в сумме  15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1001 « Пенсионное обеспечение» запланирова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выплату пенсии за выслугу лет  на 2025 год в сумме 1500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6 и 2027 годы расходы не планир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 БЮДЖЕТА ПОСЕЛЕНИЯ НА 2025 ГОД И НА ПЛАНОВЫЕ ПЕРИОДЫ 2026 И 2027 ГОД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ановского сельского поселения </w:t>
      </w:r>
      <w:r>
        <w:rPr>
          <w:sz w:val="28"/>
        </w:rPr>
        <w:t>Усть-Ишимского муниципального района Омской области</w:t>
      </w:r>
      <w:r>
        <w:rPr>
          <w:sz w:val="28"/>
          <w:szCs w:val="28"/>
        </w:rPr>
        <w:t xml:space="preserve"> на 2025 год и на плановые периоды 2026 и 2027 годов планируется сбалансированны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сточников финансирования дефицита 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</w:p>
    <w:p>
      <w:pPr>
        <w:pStyle w:val="Normal"/>
        <w:ind w:firstLine="85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74"/>
        <w:gridCol w:w="1786"/>
        <w:gridCol w:w="177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112,38</w:t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12,9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568,87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местного 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112,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12,9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568,87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овского сельского поселения                                          А.И. Поро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сть-Ишимского муниципального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Омской области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0:04:00Z</dcterms:created>
  <dc:creator>* </dc:creator>
  <dc:description/>
  <cp:keywords/>
  <dc:language>en-US</dc:language>
  <cp:lastModifiedBy>User</cp:lastModifiedBy>
  <cp:lastPrinted>2023-11-09T16:25:00Z</cp:lastPrinted>
  <dcterms:modified xsi:type="dcterms:W3CDTF">2024-11-11T04:45:00Z</dcterms:modified>
  <cp:revision>256</cp:revision>
  <dc:subject/>
  <dc:title>ПОЯСНИТЕЛЬНАЯ  ЗАПИСКА</dc:title>
</cp:coreProperties>
</file>