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5год и на плановый период 2026 и 2027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  по разделу  0102 « Общегосударственные вопросы»              статьи  211.01.99           на сумму 35000 рублей (на выплату з/платы)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   по разделу  0102 « Общегосударственные вопросы»               статьи  213.01.9             на сумму 10570,00  рублей (на оплату фондов)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        статьи 211.01.99            на сумму    60863,08 рублей (на выплату з/платы)        </w:t>
      </w:r>
    </w:p>
    <w:p>
      <w:pPr>
        <w:pStyle w:val="Normal"/>
        <w:spacing w:lineRule="atLeast" w:line="100"/>
        <w:ind w:left="993" w:hanging="1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 по разделу  0104 « Общегосударственные вопросы»                            статьи</w:t>
      </w:r>
    </w:p>
    <w:p>
      <w:pPr>
        <w:pStyle w:val="Normal"/>
        <w:spacing w:lineRule="atLeast" w:line="100"/>
        <w:ind w:left="993" w:hanging="1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13.01.99            на сумму    18000,00 рублей (на оплату фондов)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 по разделу  0104 « Общегосударственные вопросы»                 статьи 291.01.04            на сумму    4780,39 рублей (на оплату налога на землю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по разделу 0113 «Другие  общегосударственные вопросы» статьи               226.01.99       на сумму  15000,00 рублей (на выплату з/платы истопникам)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по  разделу 0409  « Дорожное хозяйство (дорожные фонды) » статьи          226.01.99  на  сумму 184640,89  рублей (на содержание дорог)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 по разделу  0502   «Коммунальное хозяйство»                                   статьи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26.01.99  на сумму   20258,49 рублей (на содержание водоснабжения населения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по разделу   1001         « Пенсионное обеспечение»                          статьи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64.01.99        на сумму    52432,44 рублей. (на выплату пенсии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меньш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по разделу   1001         « Пенсионное обеспечение»                          статьи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64.01.99        на сумму    15000,00 рублей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SamLab.ws</cp:lastModifiedBy>
  <cp:lastPrinted>2025-02-03T14:20:00Z</cp:lastPrinted>
  <dcterms:modified xsi:type="dcterms:W3CDTF">2025-02-03T08:21:00Z</dcterms:modified>
  <cp:revision>329</cp:revision>
  <dc:subject/>
  <dc:title>Пояснительная записка</dc:title>
</cp:coreProperties>
</file>