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  <w:sz w:val="28"/>
        </w:rPr>
      </w:pPr>
      <w:r>
        <w:rPr>
          <w:bCs/>
          <w:sz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/>
      </w:pPr>
      <w:r>
        <w:rPr>
          <w:bCs/>
          <w:sz w:val="28"/>
        </w:rPr>
        <w:t>К   БЮДЖЕТУ  ПАНОВСКОГО СЕЛЬСКОГО ПОСЕЛЕНИЯ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sz w:val="28"/>
        </w:rPr>
      </w:pPr>
      <w:r>
        <w:rPr>
          <w:sz w:val="28"/>
        </w:rPr>
        <w:t>УСТЬ-ИШИМСКОГО МУНИЦИПАЛЬНОГО  РАЙОН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/>
      </w:pPr>
      <w:r>
        <w:rPr>
          <w:sz w:val="28"/>
        </w:rPr>
        <w:t>ОМСКОЙ ОБЛАСТИ  НА 2024 ГОД И НА ПЛАНОВЫЙ ПЕРИОД 2025 И 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Бюджет Па</w:t>
      </w:r>
      <w:r>
        <w:rPr>
          <w:sz w:val="28"/>
          <w:szCs w:val="28"/>
        </w:rPr>
        <w:t xml:space="preserve">новского сельского поселения </w:t>
      </w:r>
      <w:r>
        <w:rPr>
          <w:sz w:val="28"/>
        </w:rPr>
        <w:t xml:space="preserve">Усть-Ишимского муниципального района Омской области на 2024 и на плановый период 2025 и 2026 годов  подготовлен в соответствии с требованиями, установленными Бюджетным кодексом Российской Федерации, законами Омской области, решением Совета Пановского сельского поселения Усть-Ишимского муниципального района Омской области «О бюджетном процессе и бюджетном устройстве в Пановском сельском поселении Усть-Ишимского муниципального  района Омской области» и решением Совета Усть-Ишимского муниципального района «О межбюджетных отношениях в Усть-Ишимском муниципальном районе Омской области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576" w:hanging="576"/>
        <w:jc w:val="center"/>
        <w:rPr>
          <w:bCs/>
          <w:sz w:val="28"/>
        </w:rPr>
      </w:pPr>
      <w:r>
        <w:rPr>
          <w:bCs/>
          <w:sz w:val="28"/>
        </w:rPr>
        <w:t>ДОХОДЫ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Формирование доходов бюджета сельского поселения на 2024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,  с учетом социально-экономического развития Панов</w:t>
      </w:r>
      <w:r>
        <w:rPr>
          <w:sz w:val="28"/>
          <w:szCs w:val="28"/>
        </w:rPr>
        <w:t xml:space="preserve">ского сельского поселения </w:t>
      </w:r>
      <w:r>
        <w:rPr>
          <w:sz w:val="28"/>
        </w:rPr>
        <w:t xml:space="preserve">Усть-Ишимского муниципального района Омской области, основных направлений  налоговой и бюджетной политики на 2024 и на плановый период 2025 и 2026 годов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чет показателей налоговых и неналоговых доходов  бюджета Панов</w:t>
      </w:r>
      <w:r>
        <w:rPr>
          <w:sz w:val="28"/>
          <w:szCs w:val="28"/>
        </w:rPr>
        <w:t xml:space="preserve">ского сельского поселения </w:t>
      </w:r>
      <w:r>
        <w:rPr>
          <w:sz w:val="28"/>
        </w:rPr>
        <w:t>на 2024 и на плановый период 2025 и 2026 годов  осуществлен на основе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прогноза социально- экономического развития Панов</w:t>
      </w:r>
      <w:r>
        <w:rPr>
          <w:sz w:val="28"/>
          <w:szCs w:val="28"/>
        </w:rPr>
        <w:t xml:space="preserve">ского сельского поселения </w:t>
      </w:r>
      <w:r>
        <w:rPr>
          <w:sz w:val="28"/>
        </w:rPr>
        <w:t>Усть-Ишимского муниципального района Омской области на 2024 и на плановый период 2025 и 2026 г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отчетности налоговых органов и статистической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отчетов об исполнении  бюджета сельского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ожидаемой оценки поступлений доходов в  бюджет сельского поселения на 2023 год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логовые и неналоговые доходы бюджета сельского поселения  на 2024 год  запланированы в сумме 1268082,85 рублей или 36,02 процентов от общего объема доходов бюджета сельского поселения, на 2025 год –1296558,56 рублей или 40,57 процентов от общего объема доходов бюджета сельского поселения и на 2026 год – 1646167,12 рублей или 46,59 процентов от общего объема доходов бюджета 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лог на доходы физических ли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умма налога на доходы физических лиц планируется на 2024 год в объеме 109082,85 рублей. В структуре налоговых и неналоговых доходов указанный налог занимает  8,60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мма налога на доходы физических лиц на 2025 год планируется в объеме 115458,56 рублей, на 2026 год планируется в объеме 121867,12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бъем поступлений по </w:t>
      </w:r>
      <w:r>
        <w:rPr>
          <w:sz w:val="28"/>
          <w:szCs w:val="28"/>
        </w:rPr>
        <w:t xml:space="preserve">акцизам и по подакцизным товарам (продукции), </w:t>
      </w:r>
      <w:r>
        <w:rPr>
          <w:sz w:val="28"/>
        </w:rPr>
        <w:t>на 2024 год предусматривается в размере 962000,00 рублей. Доля  указанного налога в структуре налоговых и неналоговых доходов – 75,86 проц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025 год предусматривается в размере 984100,00 рублей, на 2026 год предусматривается в размере  13273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Налоги на имущество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бъем поступлений по налогу на имущество физических лиц на 2024 год  предусматривается  в размере   16000,00 рублей. Доля  указанного налога в структуре налоговых  и неналоговых доходов  1,26 процентов.</w:t>
      </w:r>
    </w:p>
    <w:p>
      <w:pPr>
        <w:pStyle w:val="Normal"/>
        <w:jc w:val="both"/>
        <w:rPr/>
      </w:pPr>
      <w:r>
        <w:rPr>
          <w:sz w:val="28"/>
        </w:rPr>
        <w:t>На 2025 год предусматривается в размере 16000,00 рублей, на 2026 год предусматривается в размере 16000,00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м поступлений по земельному налогу на 2024 год предусматривается в размере 42000,00 рублей  на уровне  ожидаемого поступления за 2023 год. Доля  указанного налога в структуре налоговых и неналоговых доходов  3,31процент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емельный налог на 2025 год предусматривается в размере 42000,00 рублей, на 2026 год предусматривается в размере 420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Доля  указанного налога в структуре налоговых и неналоговых доходов на 2025-2026 гг.  3,24 и 2,55 процен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ая пошл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м поступлений по государственной пошлине на 2024 год предусматривается в размере 12000,00 рублей.  Доля  указанного налога в структуре налоговых и неналоговых доходов  0,95 процентов, на 2025 год предусматривается в размере  12000,00 рублей, на 2026 год предусматривается в размере 120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налоговые дох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2024 год и  плановый период 2025 и 2026 годов неналоговые доходы предусмотрены на основе прогнозных оценок, предоставленных  администрацией</w:t>
      </w:r>
      <w:r>
        <w:rPr>
          <w:sz w:val="28"/>
          <w:szCs w:val="28"/>
        </w:rPr>
        <w:t xml:space="preserve"> </w:t>
      </w:r>
      <w:r>
        <w:rPr>
          <w:sz w:val="28"/>
        </w:rPr>
        <w:t>Панов</w:t>
      </w:r>
      <w:r>
        <w:rPr>
          <w:sz w:val="28"/>
          <w:szCs w:val="28"/>
        </w:rPr>
        <w:t>ского сельского поселения</w:t>
      </w:r>
      <w:r>
        <w:rPr>
          <w:sz w:val="28"/>
        </w:rPr>
        <w:t xml:space="preserve"> Усть-Ишимского муниципального района Ом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доходам  от оказания платных услуг  и компенсации затрат государства на 2024 год предусмотрены в сумме 127000,00 рублей, на 2025 год предусмотрены в сумме 127000,00 рублей, на 2026 год предусмотрены в сумме 1270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возмездные поступ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ъем безвозмездных поступлений запланирован  в соответствии с  проектом решения Совета Усть-Ишимского муниципального района Омской области «О бюджете Усть-Ишимского муниципального района на 2024 год и на плановый период 2025 и 2026 годов», проектом Закона Омской области « Об областном бюджете на 2024 год и на плановый период 2025 и 2026 годов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ъем безвозмездных поступлений на 2024 год составит 2252450,32 рублей или  63,98 процентов от общего объема доходов  бюджета Пановского сельского поселения. Объем безвозмездных поступлений на 2025 год планируется в сумме  1899651,95 рублей или  59,44 процент от общего объема доходов. Объем безвозмездных поступлений на 2026 год планируется в сумме  1887353,02 рублей или  53,41 процентов от общего объема дох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ъем дотации бюджету сельского поселения на выравнивание бюджетной обеспеченности  запланирован на 2024 год в размере 2010450,32 рублей или 89,26 процентов от общего объема безвозмездных поступлений, на 2025 год в размере </w:t>
      </w:r>
      <w:r>
        <w:rPr>
          <w:color w:val="000000"/>
          <w:sz w:val="28"/>
        </w:rPr>
        <w:t>1899651,95</w:t>
      </w:r>
      <w:r>
        <w:rPr>
          <w:sz w:val="28"/>
        </w:rPr>
        <w:t xml:space="preserve"> рублей или 100,0 процентов от общего объема безвозмездных поступлений и на 2026 год в размере 1887353,02 или  100,0 процентов от общего объема безвозмездных поступлений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очие межбюджетные трансферты, передаваемые бюджетам сельских поселений запланирован на 2024 год в размере 242000,00 рублей или 10,74 процентов от общего объема безвозмездных поступлений, на 2025 год и на 2026 год не запланирован.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ОСЕЛЕНИЯ НА  2024 ГОД И НА ПЛАНОВЫЕ ПЕРИОДЫ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асходной части 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на 2024 год и на плановые периоды 2025 и 2026 годов производилось по следующим основны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едрение отраслевой системы оплаты труда работников муниципальных учреждений  Пановского сельского поселения Усть-Иши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межбюджетных отношений в Пановском сельском поселении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, направленных на обеспечение исполнения расходных обязательств местных бюджетов, повышение самостоятельности и ответственности органов местного самоуправл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бюдже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поселения  на 2024 год  планируются  в  объеме 3520533,17  рублей, на 2025 год планируются в объеме 3116305,24 рублей и на 2026 год планируются в объеме 3356844,13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 значимые  расходы, подлежащие финансированию в полном объеме,  составят 2189924,00 рублей или  62,20 процентов от расходов  бюджета</w:t>
      </w:r>
      <w:r>
        <w:rPr>
          <w:sz w:val="28"/>
        </w:rPr>
        <w:t xml:space="preserve"> сельского</w:t>
      </w:r>
      <w:r>
        <w:rPr>
          <w:sz w:val="28"/>
          <w:szCs w:val="28"/>
        </w:rPr>
        <w:t xml:space="preserve"> поселения на 2024 год, в том числе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а труда  и начисления на  оплату труда – 2098824,00 рубле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у коммунальных услуг -  91100,00 рублей; 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 значимые  расходы, запланированные на 2025 год, составят 1997644,15 рублей или  64,10 процентов от расходов  бюджета поселения на 2025 год, в том числе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а труда  и начисления на оплату труда – 1931444,15 рублей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у коммунальных услуг – 66200,00 рублей; 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иально значимые  расходы, запланированные на 2026 год, составят 1895045,36 рублей или  56,45 процентов от расходов  бюджета поселения на 2026 год, в том числе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а труда  и начисления на оплату труда – 1828845,36 рублей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– 66200,00 рублей;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 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в разрезе разделов классификации расходов бюджетов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40"/>
        <w:gridCol w:w="956"/>
        <w:gridCol w:w="1744"/>
        <w:gridCol w:w="1800"/>
        <w:gridCol w:w="1630"/>
      </w:tblGrid>
      <w:tr>
        <w:trPr>
          <w:trHeight w:val="28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-фикации расходов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сего</w:t>
              <w:br/>
              <w:t xml:space="preserve"> рублей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</w:t>
            </w:r>
          </w:p>
        </w:tc>
      </w:tr>
      <w:tr>
        <w:trPr>
          <w:trHeight w:val="696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х и неналоговых доходов и безвозмездных поступлений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6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22"/>
        <w:gridCol w:w="723"/>
        <w:gridCol w:w="1799"/>
        <w:gridCol w:w="1799"/>
        <w:gridCol w:w="1630"/>
      </w:tblGrid>
      <w:tr>
        <w:trPr>
          <w:tblHeader w:val="true"/>
          <w:trHeight w:val="36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расходов 2024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533,17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533,1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305,24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305,2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844,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844,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900,32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900,3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644,15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644,1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45,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45,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 2024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 2024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1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1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3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 2024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2024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 2024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2,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2,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,0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,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100 «Общегосударственные вопросы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432"/>
        <w:jc w:val="both"/>
        <w:rPr/>
      </w:pPr>
      <w:r>
        <w:rPr/>
        <w:t xml:space="preserve">           </w:t>
      </w:r>
      <w:r>
        <w:rPr/>
        <w:t xml:space="preserve">В проекте бюджета поселения на 2024год и на плановый период 2025 и 2026 годов по данному разделу учтены расходы на обеспечения функционирования высшего должностного лица местного самоуправления, местных администраций Пановского сельского поселения Усть-Ишимского муниципального района Ом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содержание органов местного самоуправления 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 на 2024 год планируются в сумме 2189924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содержание органов местного самоуправления 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 на 2025 год планируются в сумме 1997644,15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содержание органов местного самоуправления 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 на 2026 год планируются в сумме 1895045,36 рубл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Фонд оплаты труда и содержание органов местного самоуправления  рассчитаны исходя из предельной  численности работников  органов местного самоуправления и постановления Правительства Омской области  </w:t>
      </w:r>
      <w:r>
        <w:rPr>
          <w:sz w:val="28"/>
          <w:szCs w:val="28"/>
          <w:highlight w:val="yellow"/>
        </w:rPr>
        <w:t>№ 574-п от 26.10.2023 г.</w:t>
      </w:r>
      <w:r>
        <w:rPr>
          <w:sz w:val="28"/>
          <w:szCs w:val="28"/>
        </w:rPr>
        <w:t xml:space="preserve"> «Об установлении норматива формирования расходов на оплату труда  и содержание органов местного самоуправления Омской области  на 2024 год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1559"/>
        <w:gridCol w:w="993"/>
        <w:gridCol w:w="1559"/>
        <w:gridCol w:w="992"/>
        <w:gridCol w:w="1276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 к 20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а к 2025году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органа местного самоуправ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9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2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4</w:t>
            </w:r>
          </w:p>
        </w:tc>
      </w:tr>
      <w:tr>
        <w:trPr>
          <w:trHeight w:val="10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4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84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41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7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90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64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4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8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409 « Дорожное хозяйство (дорожные фонды)» отражены расходы  на содержание автомобильных дорог  общего пользования в размере 962000,00  рублей на 2024 год.</w:t>
      </w:r>
    </w:p>
    <w:p>
      <w:pPr>
        <w:pStyle w:val="ConsPlusNormal"/>
        <w:ind w:right="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2025 год запланированы расходы в размере 984100,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 2026 год запланированы расходы в размере 1327300,00 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500 «Жилищно-коммунальное хозяйство»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 бюджете на  2024 год  расходы по разделу «Жилищно-коммунальное  хозяйство»  планируются  в сумме  4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 0503 «Благоустройство»  запланированы  расходы в сумме 4000,00 рублей, в т.ч.  уличное освещение – 4000,00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5 и 2026 годы расходы не план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700 «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 бюджета поселения на 2024 год  по разделу «Образование»  определены в сумме 2000,00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подразделу 0707 «Молодежная политика» предусмотрены расходы на проведение мероприятий по молодежной политике в сумме 2000,00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5 и 2026 годы расходы не планиру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здел 1000 « Социальная поли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бюджета  поселения на 2024 год по разделу « Социальная политика» определены в сумме  37632,85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дразделу 1001 « Пенсионное обеспечение» запланирова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выплату пенсии за выслугу лет  на 2024 год в сумме 37632,85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2025 год планируются расходы в сумме   2561,09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 2026 год планируются расходы в сумме   2498,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 БЮДЖЕТА ПОСЕЛЕНИЯ НА 2024 ГОД И НА ПЛАНОВЫЕ ПЕРИОДЫ 2025 И 2026 ГОДО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ановского сельского поселения </w:t>
      </w:r>
      <w:r>
        <w:rPr>
          <w:sz w:val="28"/>
        </w:rPr>
        <w:t>Усть-Ишимского муниципального района Омской области</w:t>
      </w:r>
      <w:r>
        <w:rPr>
          <w:sz w:val="28"/>
          <w:szCs w:val="28"/>
        </w:rPr>
        <w:t xml:space="preserve"> на 2024 год и на плановые периоды 2025 и 2026 годов планируется сбалансированный.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сточников финансирования дефицита 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</w:p>
    <w:p>
      <w:pPr>
        <w:pStyle w:val="Normal"/>
        <w:ind w:firstLine="85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174"/>
        <w:gridCol w:w="1786"/>
        <w:gridCol w:w="1774"/>
      </w:tblGrid>
      <w:tr>
        <w:trPr>
          <w:tblHeader w:val="true"/>
          <w:trHeight w:val="802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,</w:t>
            </w:r>
          </w:p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местного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533,17</w:t>
            </w:r>
          </w:p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6210,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20,14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местного 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533,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6210,5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20,14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местного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овского сельского поселения                                          А.И. Поро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ть-Ишимского муниципального 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а Омской области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0:04:00Z</dcterms:created>
  <dc:creator>* </dc:creator>
  <dc:description/>
  <cp:keywords/>
  <dc:language>en-US</dc:language>
  <cp:lastModifiedBy>User</cp:lastModifiedBy>
  <cp:lastPrinted>2023-11-09T16:25:00Z</cp:lastPrinted>
  <dcterms:modified xsi:type="dcterms:W3CDTF">2023-11-09T10:25:00Z</dcterms:modified>
  <cp:revision>236</cp:revision>
  <dc:subject/>
  <dc:title>ПОЯСНИТЕЛЬНАЯ  ЗАПИСКА</dc:title>
</cp:coreProperties>
</file>