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    </w:t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  решению Совета Пановского сельского поселения Усть-Ишимского муниципального района Омской области  </w:t>
      </w:r>
    </w:p>
    <w:p>
      <w:pPr>
        <w:pStyle w:val="Normal"/>
        <w:jc w:val="center"/>
        <w:rPr/>
      </w:pPr>
      <w:r>
        <w:rPr>
          <w:bCs/>
        </w:rPr>
        <w:t>О внесении изменений и дополнений  в решение Совета Пановского сельского поселения  «О бюджете Пановского сельского поселения на 2024год и на плановый период 2025 и 2026 годов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В приложение № 2 «Безвозмездные поступления в местный бюджет на 2024 год и на плановый период 2025 и 2026 годов»  внесены следующие изменения: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увеличен код дохода  609 2 02 40 014 10 0000 150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 xml:space="preserve">на сумму 59070,50 рублей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увеличен код дохода  609 2 02 49 999 10 0000 150 «Прочие межбюджетные трансферты, передаваемые бюджетам сельских поселений»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</w:rPr>
        <w:t xml:space="preserve">                                          </w:t>
      </w:r>
      <w:r>
        <w:rPr>
          <w:bCs/>
        </w:rPr>
        <w:t xml:space="preserve">на сумму 525458,10 рублей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</w:rPr>
        <w:t xml:space="preserve">             </w:t>
      </w:r>
      <w:r>
        <w:rPr/>
        <w:t>увеличен код дохода 609 1 13 02 065 10 0000 130 «Доходы, поступающие в порядке возмещения расходов, понесенных в связи с эксплуатацией имущества сельских поселений»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/>
        <w:t xml:space="preserve">                                            </w:t>
      </w:r>
      <w:r>
        <w:rPr/>
        <w:t>на сумму    3569,36  рубл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</w:rPr>
        <w:t xml:space="preserve">                </w:t>
      </w:r>
      <w:r>
        <w:rPr>
          <w:bCs/>
        </w:rPr>
        <w:t xml:space="preserve">Увеличены денежные средства:  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    по разделу  0102 « Общегосударственные вопросы»       статьи  211.01.99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</w:rPr>
        <w:t xml:space="preserve">                     </w:t>
      </w:r>
      <w:r>
        <w:rPr>
          <w:bCs/>
        </w:rPr>
        <w:t xml:space="preserve">на сумму 30000,00 рублей (на выплату з/платы)       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     по разделу  0102 « Общегосударственные вопросы»       статьи 213.01.99 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 xml:space="preserve">на сумму 10000,00  рублей (на оплату фондов)   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  по разделу  0104 « Общегосударственные вопросы»  статьи 211.01.99       на сумму    111443,00 рублей (на выплату з/платы)        </w:t>
      </w:r>
    </w:p>
    <w:p>
      <w:pPr>
        <w:pStyle w:val="Normal"/>
        <w:spacing w:lineRule="atLeast" w:line="100"/>
        <w:ind w:left="993" w:hanging="1425"/>
        <w:jc w:val="both"/>
        <w:rPr/>
      </w:pPr>
      <w:r>
        <w:rPr>
          <w:bCs/>
        </w:rPr>
        <w:t xml:space="preserve">        </w:t>
      </w:r>
      <w:r>
        <w:rPr>
          <w:bCs/>
        </w:rPr>
        <w:t>-    по разделу  0104 « Общегосударственные вопросы»   статьи 213.01.99                 на  сумму    18557,00 рублей (на оплату фондов)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  по  разделу  0113 «Другие  общегосударственные вопросы»  статьи 226.01.99   на сумму  23579,08 рублей  (на прочие выплаты)             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  по разделу       0310    « Национальная   безопасность  и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равоохранительная деятельность»                                                     статьи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226.01.01  на сумму  3569,36  рублей  (на прочие выплаты)            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 по  разделу 0409  « Дорожное хозяйство (дорожные фонды) » статьи          226.01.99  на  сумме 126690,06  рублей (на содержание дорог) 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</w:rPr>
        <w:t xml:space="preserve">        </w:t>
      </w:r>
      <w:r>
        <w:rPr>
          <w:bCs/>
        </w:rPr>
        <w:t>-  по  разделу 0409  « Дорожное хозяйство (дорожные фонды) » статьи          226.01.99  на  сумме 59070,50  рублей (на содержание подъездных путей)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    по  разделу    1001 «Пенсионное обеспечение»             статьи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264.01.99    на сумму 48809,28 рублей  (на выплату пенсии)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 xml:space="preserve">Уменьшены денежные средства:  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</w:rPr>
        <w:t xml:space="preserve">       </w:t>
      </w:r>
      <w:r>
        <w:rPr>
          <w:bCs/>
        </w:rPr>
        <w:t>-     по  разделу    1001 «Пенсионное обеспечение»             статьи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264.01.99    на сумму 37632,85 рублей  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rPr>
          <w:bCs/>
        </w:rPr>
      </w:pPr>
      <w:r>
        <w:rPr/>
        <w:t xml:space="preserve">          </w:t>
      </w:r>
      <w:r>
        <w:rPr/>
        <w:t>Специалист                                                                          Мамонтова Л.А.</w:t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hanging="432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2:00Z</dcterms:created>
  <dc:creator>PC</dc:creator>
  <dc:description/>
  <cp:keywords/>
  <dc:language>en-US</dc:language>
  <cp:lastModifiedBy>SamLab.ws</cp:lastModifiedBy>
  <cp:lastPrinted>2024-05-22T15:35:00Z</cp:lastPrinted>
  <dcterms:modified xsi:type="dcterms:W3CDTF">2024-05-22T09:35:00Z</dcterms:modified>
  <cp:revision>339</cp:revision>
  <dc:subject/>
  <dc:title>Пояснительная записка</dc:title>
</cp:coreProperties>
</file>