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  по разделу  0102 « Общегосударственные вопросы»       статьи  211.01.99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на сумму 9614,00 рублей (на выплату з/платы)  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   по разделу  0102 « Общегосударственные вопросы»       статьи 213.01.99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на сумму 1796,00  рублей (на оплату фондов)    </w:t>
      </w:r>
    </w:p>
    <w:p>
      <w:pPr>
        <w:pStyle w:val="Normal"/>
        <w:spacing w:lineRule="atLeast" w:line="100"/>
        <w:ind w:left="993" w:hanging="1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  по разделу  0104 « Общегосударственные вопросы»   статьи 292.01.99                 на  сумму    3000,00 рублей (на оплату штрафных санкций)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по  разделу 0409  « Дорожное хозяйство (дорожные фонды) » статьи          226.01.99  на  сумме 17018,00  рублей (на оплату по договору)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Уменьш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статьи 211.01.99       на сумму    14362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статьи 291.01.03       на сумму    48,00 рублей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по  разделу 0409  « Дорожное хозяйство (дорожные фонды) » статьи          226.01.99  на  сумме 17018,00  рублей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SamLab.ws</cp:lastModifiedBy>
  <cp:lastPrinted>2024-07-24T12:22:00Z</cp:lastPrinted>
  <dcterms:modified xsi:type="dcterms:W3CDTF">2024-07-24T06:22:00Z</dcterms:modified>
  <cp:revision>357</cp:revision>
  <dc:subject/>
  <dc:title>Пояснительная записка</dc:title>
</cp:coreProperties>
</file>