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ОЯСНИТЕЛЬНАЯ ЗАПИСКА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432" w:hanging="432"/>
        <w:jc w:val="center"/>
        <w:rPr/>
      </w:pPr>
      <w:r>
        <w:rPr>
          <w:bCs/>
          <w:sz w:val="20"/>
          <w:szCs w:val="20"/>
        </w:rPr>
        <w:t>К   БЮДЖЕТУ  ПАНОВСКОГО СЕЛЬСКОГО ПОСЕЛЕНИЯ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432" w:hanging="432"/>
        <w:jc w:val="center"/>
        <w:rPr>
          <w:sz w:val="20"/>
          <w:szCs w:val="20"/>
        </w:rPr>
      </w:pPr>
      <w:r>
        <w:rPr>
          <w:sz w:val="20"/>
          <w:szCs w:val="20"/>
        </w:rPr>
        <w:t>УСТЬ-ИШИМСКОГО МУНИЦИПАЛЬНОГО  РАЙОНА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432" w:hanging="432"/>
        <w:jc w:val="center"/>
        <w:rPr/>
      </w:pPr>
      <w:r>
        <w:rPr>
          <w:sz w:val="20"/>
          <w:szCs w:val="20"/>
        </w:rPr>
        <w:t>ОМСКОЙ ОБЛАСТИ  НА 2025 ГОД И НА ПЛАНОВЫЙ ПЕРИОД 2026 И 2027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Бюджет Пановского сельского поселения Усть-Ишимского муниципального района Омской области на 2025 и на плановый период 2026 и 2027 годов  подготовлен в соответствии с требованиями, установленными Бюджетным кодексом Российской Федерации, законами Омской области, решением Совета Пановского сельского поселения Усть-Ишимского муниципального района Омской области «О бюджетном процессе и бюджетном устройстве в Пановском сельском поселении Усть-Ишимского муниципального  района Омской области» и решением Совета Усть-Ишимского муниципального района «О межбюджетных отношениях в Усть-Ишимском муниципальном районе Омской области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576" w:hanging="576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ДОХОДЫ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Формирование доходов бюджета сельского поселения на 2025 и на плановый период 2026 и 2027 годов осуществлялось в соответствии с действующим бюджетным и налоговым законодательством Российской Федерации и Омской области,  с учетом социально-экономического развития Пановского сельского поселения Усть-Ишимского муниципального района Омской области, основных направлений  налоговой и бюджетной политики на 2025 и на плановый период 2026 и 2027 годов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счет показателей налоговых и неналоговых доходов  бюджета Пановского сельского поселения на 2025 и на плановый период 2026 и 2027 годов  осуществлен на основ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прогноза социально- экономического развития Пановского сельского поселения Усть-Ишимского муниципального района Омской области на 2025 и на плановый период 2026 и 2027 г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отчетности налоговых органов и статистической отчет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отчетов об исполнении  бюджета сельского поселения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 ожидаемой оценки поступлений доходов в  бюджет сельского поселения на 2024 год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Налоговые и неналоговые доходы бюджета сельского поселения  на 2025 год  запланированы в сумме 1476090,00 рублей или 38,66 процентов от общего объема доходов бюджета сельского поселения, на 2026 год –1445230,00 рублей или 44,26 процентов от общего объема доходов бюджета сельского поселения и на 2027 год – 1761400,00 рублей или 49,06 процентов от общего объема доходов бюджета  посел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 на доходы физических лиц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умма налога на доходы физических лиц планируется на 2025 год в объеме 104220,00 рублей. В структуре налоговых и неналоговых доходов указанный налог занимает  7,06 процент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мма налога на доходы физических лиц на 2026 год планируется в объеме 110460,00 рублей, на 2027 год планируется в объеме 11643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Объем поступлений по акцизам и по подакцизным товарам (продукции), на 2025 год предусматривается в размере 1154300,00 рублей. Доля  указанного налога в структуре налоговых и неналоговых доходов – 78,20проц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2026 год предусматривается в размере 1117200,00 рублей, на 2027 год предусматривается в размере  1427400,00 рублей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логи на имущество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Объем поступлений по налогу на имущество физических лиц на 2025 год  предусматривается  в размере   20000,00 рублей. Доля  указанного налога в структуре налоговых  и неналоговых доходов  1,35 процентов.</w:t>
      </w:r>
    </w:p>
    <w:p>
      <w:pPr>
        <w:pStyle w:val="Normal"/>
        <w:jc w:val="both"/>
        <w:rPr/>
      </w:pPr>
      <w:r>
        <w:rPr>
          <w:sz w:val="20"/>
          <w:szCs w:val="20"/>
        </w:rPr>
        <w:t>На 2026 год предусматривается в размере 20000,00 рублей, на 2027 год предусматривается в размере 20000,00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бъем поступлений по земельному налогу на 2025 год предусматривается в размере 55000,00 рублей  на уровне  ожидаемого поступления за 2024 год. Доля  указанного налога в структуре налоговых и неналоговых доходов  3,73процен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ельный налог на 2026 год предусматривается в размере 55000,00 рублей, на 2027 год предусматривается в размере 5500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Доля  указанного налога в структуре налоговых и неналоговых доходов на 2026-2027 гг.  3,81 и 3,12 процентов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ая пошли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бъем поступлений по государственной пошлине на 2025 год предусматривается в размере 12000,00 рублей.  Доля  указанного налога в структуре налоговых и неналоговых доходов  0,81 процентов, на 2026 год предусматривается в размере  12000,00 рублей, на 2027 год предусматривается в размере 12000,00 рубле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еналоговые доход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 2025 год и  плановый период 2026 и 2027 годов неналоговые доходы предусмотрены на основе прогнозных оценок, предоставленных  администрацией Пановского сельского поселения Усть-Ишимского муниципального района Омской обла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о доходам  от оказания платных услуг  и компенсации затрат государства на 2025 год предусмотрены в сумме 130570,00 рублей, на 2026 год предусмотрены в сумме 130570,00 рублей, на 2027 год предусмотрены в сумме 13057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звозмездные поступ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бъем безвозмездных поступлений запланирован  в соответствии с  проектом решения Совета Усть-Ишимского муниципального района Омской области «О бюджете Усть-Ишимского муниципального района на 2025 год и на плановый период 2026 и 2027 годов», проектом Закона Омской области « Об областном бюджете на 2025 год и на плановый период 2026 и 2027 годов»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Объем безвозмездных поступлений на 2025 год составит 2342022,38 рублей или  61,34 процентов от общего объема доходов  бюджета Пановского сельского поселения. Объем безвозмездных поступлений на 2026 год планируется в сумме  1820452,91 рублей или  55,74 процентов от общего объема доходов. Объем безвозмездных поступлений на 2027 год планируется в сумме  1829168,87 рублей или  50,94 процентов от общего объема доходов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бъем дотации бюджету сельского поселения на выравнивание бюджетной обеспеченности  запланирован на 2025 год в размере 2229114,38 рублей или 95,18 процентов от общего объема безвозмездных поступлений, на 2026 год в размере </w:t>
      </w:r>
      <w:r>
        <w:rPr>
          <w:color w:val="000000"/>
          <w:sz w:val="20"/>
          <w:szCs w:val="20"/>
        </w:rPr>
        <w:t>1696286,91</w:t>
      </w:r>
      <w:r>
        <w:rPr>
          <w:sz w:val="20"/>
          <w:szCs w:val="20"/>
        </w:rPr>
        <w:t xml:space="preserve"> рублей или 93,18 процентов от общего объема безвозмездных поступлений и на 2027 год в размере 1700330,87 или  92,96 процентов от общего объема безвозмездных поступлений.  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бъем субвенций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на 2025 год запланирован в размере 112908,00  рублей или 4,82 процента от общего объема безвозмездных поступлений, на 2026 год запланирован в размере 124166,00 рублей или 6,82 процентов от общего объема безвозмездных поступлений, на 2027 год запланирован в размере 128838,00  рублей или 7,04 процентов от общего объема безвозмездных поступл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РАСХОДЫ  БЮДЖЕТА ПОСЕЛЕНИЯ НА  2025 ГОД И НА ПЛАНОВЫЕ ПЕРИОДЫ 2026 И 2027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Формирование расходной части  бюджета сельского поселения на 2025год и на плановые периоды 2026 и 2027 годов производилось по следующим основным направления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выполнения действующих расходных обязательств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внедрение отраслевой системы оплаты труда работников муниципальных учреждений  Пановского сельского поселения Усть-Ишимского муниципального района Омской област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- развитие межбюджетных отношений в Пановском сельском поселении Усть-Ишимского муниципального района Омской области, направленных на обеспечение исполнения расходных обязательств местных бюджетов, повышение самостоятельности и ответственности органов местного самоуправления 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Расходы  бюджета  поселения  на 2025 год  планируются  в  объеме 3818112,38  рублей, на 2026 год планируются в объеме 3187144,98 рублей и на 2027 год планируются в объеме 3417482,32 руб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Социально значимые  расходы, подлежащие финансированию в полном объеме,  составят 2512749,00 рублей или  65,81 процентов от расходов  бюджета сельского поселения на 2025 год, в том числе: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0"/>
          <w:szCs w:val="20"/>
        </w:rPr>
        <w:t xml:space="preserve">оплата труда  и начисления на  оплату труда – 2138249,00 рублей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0"/>
          <w:szCs w:val="20"/>
        </w:rPr>
        <w:t xml:space="preserve">оплату коммунальных услуг -  374500,00 рублей; </w:t>
      </w:r>
    </w:p>
    <w:p>
      <w:pPr>
        <w:pStyle w:val="Normal"/>
        <w:suppressAutoHyphens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оциально значимые  расходы, запланированные на 2026 год, составят 2076778,98 рублей или  65,16 процентов от расходов  бюджета поселения на 2025 год, в том числе: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  <w:szCs w:val="20"/>
        </w:rPr>
        <w:t xml:space="preserve">оплата труда  и начисления на оплату труда – 1749308,98 рублей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  <w:szCs w:val="20"/>
        </w:rPr>
        <w:t xml:space="preserve">оплату коммунальных услуг – 327470,00 рублей; </w:t>
      </w:r>
    </w:p>
    <w:p>
      <w:pPr>
        <w:pStyle w:val="Normal"/>
        <w:suppressAutoHyphens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оциально значимые  расходы, запланированные на 2027 год, составят 1853544,32 рублей или  54,24 процентов от расходов  бюджета поселения на 2026 год, в том числе: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  <w:szCs w:val="20"/>
        </w:rPr>
        <w:t xml:space="preserve">оплата труда  и начисления на оплату труда – 1664774,32 рублей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оплату коммунальных услуг – 188770,00 рублей;</w:t>
      </w:r>
    </w:p>
    <w:p>
      <w:pPr>
        <w:pStyle w:val="Normal"/>
        <w:suppressAutoHyphens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труктура расходов   бюджета сельского поселения в разрезе разделов классификации расходов бюджетов бюджетной системы Российской Федерации</w:t>
      </w:r>
    </w:p>
    <w:tbl>
      <w:tblPr>
        <w:tblW w:w="995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540"/>
        <w:gridCol w:w="956"/>
        <w:gridCol w:w="1744"/>
        <w:gridCol w:w="1800"/>
        <w:gridCol w:w="1630"/>
      </w:tblGrid>
      <w:tr>
        <w:trPr>
          <w:trHeight w:val="282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класси-фикации расходов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  <w:br/>
              <w:t xml:space="preserve"> рублей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</w:t>
            </w:r>
          </w:p>
        </w:tc>
      </w:tr>
      <w:tr>
        <w:trPr>
          <w:trHeight w:val="696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ых и неналоговых доходов и безвозмездных поступлений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го характе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722"/>
        <w:gridCol w:w="723"/>
        <w:gridCol w:w="1799"/>
        <w:gridCol w:w="1799"/>
        <w:gridCol w:w="1630"/>
      </w:tblGrid>
      <w:tr>
        <w:trPr>
          <w:tblHeader w:val="true"/>
          <w:trHeight w:val="36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сего расходов 2025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112,3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112,3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8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26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144,9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144,9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66,00</w:t>
            </w:r>
          </w:p>
        </w:tc>
      </w:tr>
      <w:tr>
        <w:trPr>
          <w:trHeight w:val="25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482,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482,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38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334,3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334,3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208,9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208,9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674,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674,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 2025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8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8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8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66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66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66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38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38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38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 2025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7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7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7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7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7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7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 2025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30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30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20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20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4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4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 2025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2025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 2025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left="36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здел 0100 «Общегосударственные вопросы»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0" w:hanging="432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В проекте бюджета поселения на 2025 год и на плановый период 2026 и 2027 годов по данному разделу учтены расходы на обеспечения функционирования высшего должностного лица местного самоуправления, местных администраций Пановского сельского поселения Усть-Ишимского муниципального района Омской област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Расходы на содержание органов местного самоуправления Пановского сельского поселения Усть-Ишимского муниципального района Омской области на 2025 год планируются в сумме 2234349,00 рублей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Расходы на содержание органов местного самоуправления Пановского сельского поселения Усть-Ишимского муниципального района Омской области на 2026 год планируются в сумме 1810208,98 рублей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Расходы на содержание органов местного самоуправления Пановского сельского поселения Усть-Ишимского муниципального района Омской области на 2027 год планируются в сумме 1725674,32 рублей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Фонд оплаты труда и содержание органов местного самоуправления  рассчитаны исходя из предельной  численности работников  органов местного самоуправления и постановления Правительства Омской области  № 645-п от 14.11.2024 г. «Об установлении норматива формирования расходов на оплату труда  и содержание органов местного самоуправления Омской области  на 2025 год»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560"/>
        <w:gridCol w:w="992"/>
        <w:gridCol w:w="1559"/>
        <w:gridCol w:w="851"/>
        <w:gridCol w:w="1559"/>
        <w:gridCol w:w="85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/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5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 к 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20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 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7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мп роста к 2026году 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высшего должностного лица органа местного самоуправле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8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6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26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4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44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047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8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33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208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67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4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здел 0400 «Национальная  экономика» </w:t>
      </w:r>
    </w:p>
    <w:p>
      <w:pPr>
        <w:pStyle w:val="ConsPlusNormal"/>
        <w:ind w:right="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 подразделу 0409 « Дорожное хозяйство (дорожные фонды)» отражены расходы  на содержание автомобильных дорог  общего пользования в размере 1154300,00  рублей на 2025 год.</w:t>
      </w:r>
    </w:p>
    <w:p>
      <w:pPr>
        <w:pStyle w:val="ConsPlusNormal"/>
        <w:ind w:right="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 2026 год запланированы расходы в размере 1117200,00 рубле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На  2027 год запланированы расходы в размере 1427400,00  рублей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здел 0500 «Жилищно-коммунальное хозяйство» 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В   бюджете на  2025 год  расходы по разделу «Жилищно-коммунальное  хозяйство»  планируются  в сумме  4000,00 рублей, в том числ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подразделу  0503 «Благоустройство»  запланированы  расходы в сумме 4000,00 рублей, в т.ч.  уличное освещение – 4000,00 руб.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 2026 и 2027 годы расходы не планиру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дел 0700 «Образовани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асходы  бюджета поселения на 2025 год  по разделу «Образование»  определены в сумме 1000,00 рублей. 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По подразделу 0707 «Молодежная политика» предусмотрены расходы на проведение мероприятий по молодежной политике в сумме 1000,00 рублей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 2026 и 2027 годы расходы не планируются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дел 1000 « Социальная полити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асходы  бюджета  поселения на 2025 год по разделу « Социальная политика» определены в сумме  15000,00 рубл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о подразделу 1001 « Пенсионное обеспечение» запланированы расход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 на выплату пенсии за выслугу лет  на 2025 год в сумме 15000,00 рублей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 2026 и 2027 годы расходы не планирую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ИСТОЧНИКИ ФИНАНСИРОВАНИЯ ДЕФИЦИТА  БЮДЖЕТА ПОСЕЛЕНИЯ НА 2025 ГОД И НА ПЛАНОВЫЕ ПЕРИОДЫ 2026 И 2027 ГОДОВ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 Пановского сельского поселения Усть-Ишимского муниципального района Омской области на 2025 год и на плановые периоды 2026 и 2027 годов планируется сбалансированный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руктура источников финансирования дефицита   бюдж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ановского сельского поселения Усть-Ишимского муниципального района Омской области</w:t>
      </w:r>
    </w:p>
    <w:p>
      <w:pPr>
        <w:pStyle w:val="Normal"/>
        <w:ind w:firstLine="851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3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2174"/>
        <w:gridCol w:w="1786"/>
        <w:gridCol w:w="1774"/>
      </w:tblGrid>
      <w:tr>
        <w:trPr>
          <w:tblHeader w:val="true"/>
          <w:trHeight w:val="802" w:hRule="atLeast"/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</w:rPr>
              <w:t>2025год,</w:t>
            </w:r>
          </w:p>
          <w:p>
            <w:pPr>
              <w:pStyle w:val="ConsPlusNormal"/>
              <w:ind w:left="-108"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 местного  бюдж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8112,38</w:t>
            </w:r>
          </w:p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712,9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0568,87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 местного   бюдж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8112,3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712,9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0568,87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 местного  бюдж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 местного бюдж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а Пановского сельского поселения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ь-Ишимского муниципального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 Омской области                                                                                                                         А.И. Порокин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0:04:00Z</dcterms:created>
  <dc:creator>* </dc:creator>
  <dc:description/>
  <cp:keywords/>
  <dc:language>en-US</dc:language>
  <cp:lastModifiedBy>SamLab.ws</cp:lastModifiedBy>
  <cp:lastPrinted>2024-12-25T15:07:00Z</cp:lastPrinted>
  <dcterms:modified xsi:type="dcterms:W3CDTF">2024-12-25T09:09:00Z</dcterms:modified>
  <cp:revision>264</cp:revision>
  <dc:subject/>
  <dc:title>ПОЯСНИТЕЛЬНАЯ  ЗАПИСКА</dc:title>
</cp:coreProperties>
</file>