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 Панов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.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ДОХОД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Бюджет Пановского сельского поселения Усть-Ишимского муниципального района Омской области  за 3 кв. 2023 года по доходам исполнен на 74,71 %. При утвержденном назначении доходной части бюджета в сумме 4060690,01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ое поступление за 3 кв. 2023 года составило 3033567,58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 налоговым и неналоговым доходам (собственные доходы) исполнение составило 1028536,25 рублей (74,64% при утвержденном плане 1377969,40 рублей). В виде безвозмездных поступлений из вышестоящих бюджетов поступило за 3 кв. 2023 года 2005031,33 рублей, что составляет 74,74 % от годового назначения  2682720,61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расходам выполнен в сумме 2744887,68 рублей (65,29 % при утверждённом плане 4201129,28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Общегосударственные вопросы» средства освоены на 74,74 % (годовой план  - 2621619,07 рублей, исполнено – 1959314,78 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80"/>
        <w:gridCol w:w="1650"/>
        <w:gridCol w:w="1050"/>
        <w:gridCol w:w="325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52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Главы сельского поселения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259,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981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4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беспечение деятельности финансовых органов</w:t>
            </w:r>
          </w:p>
        </w:tc>
      </w:tr>
      <w:tr>
        <w:trPr>
          <w:trHeight w:val="4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резервного фонда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59,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80,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по другим общегосударственным вопросам</w:t>
            </w:r>
          </w:p>
        </w:tc>
      </w:tr>
      <w:tr>
        <w:trPr>
          <w:trHeight w:val="7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619,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314,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2 «Национальная оборона» средства  освоены на 74,98 % </w:t>
      </w:r>
    </w:p>
    <w:p>
      <w:pPr>
        <w:pStyle w:val="Normal"/>
        <w:jc w:val="both"/>
        <w:rPr/>
      </w:pPr>
      <w:r>
        <w:rPr>
          <w:sz w:val="28"/>
          <w:szCs w:val="28"/>
        </w:rPr>
        <w:t>( годовой план – 94127,00 рублей, исполнено – 70581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134"/>
        <w:gridCol w:w="31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2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5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ены расходы на осуществление первичного воинского учёта на территориях, где отсутствуют военные комиссариаты.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2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ЦИОНАЛЬНАЯ БЕЗОПАСНОСТЬ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зделу 0300 средства освоены на  16,94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годовой план – 123120,40 рублей , исполнено -  20858,04 рублей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0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8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мер пожарной безопасности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0,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8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0 «Национальная экономика»  средства освоены на  47,0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довой план -  1131709,77 рубля, исполнено –  532199,18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 проведения общественных работ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709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99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аются расходы на содержание, капитальный ремонт и ремонт автомобильных дорог общего пользования в границах сельских поселений  </w:t>
            </w:r>
          </w:p>
        </w:tc>
      </w:tr>
      <w:tr>
        <w:trPr>
          <w:trHeight w:val="5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709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99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 – 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 по отрасли  «Жилищно–коммунальное хозяйство»  средства освоены на   68,59 %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годовой план – 186449,00 рублей , исполнено – 127881,65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4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,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</w:tr>
      <w:tr>
        <w:trPr>
          <w:trHeight w:val="4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4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81,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 по разделу 0707 « Молодежная политика» средства освоены на 0,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годовой план – 2000,00 рублей, исполнено – 0,00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90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здел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1001 «Пенсионное  образование» средства освоены  на 75,00 %</w:t>
      </w:r>
    </w:p>
    <w:p>
      <w:pPr>
        <w:pStyle w:val="Normal"/>
        <w:jc w:val="both"/>
        <w:rPr/>
      </w:pPr>
      <w:r>
        <w:rPr>
          <w:sz w:val="28"/>
          <w:szCs w:val="28"/>
        </w:rPr>
        <w:t>( годовой план – 45404,04 рублей, исполнено – 34053,03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50"/>
        <w:gridCol w:w="1050"/>
        <w:gridCol w:w="3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4,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3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4,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3,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ециалист                                                          Л.А.Мамонтова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58:00Z</dcterms:created>
  <dc:creator>1</dc:creator>
  <dc:description/>
  <cp:keywords/>
  <dc:language>en-US</dc:language>
  <cp:lastModifiedBy>SamLab.ws</cp:lastModifiedBy>
  <cp:lastPrinted>2023-10-30T14:30:00Z</cp:lastPrinted>
  <dcterms:modified xsi:type="dcterms:W3CDTF">2023-10-30T08:30:00Z</dcterms:modified>
  <cp:revision>147</cp:revision>
  <dc:subject/>
  <dc:title>ПОЯСНИТЕЛЬНАЯ ЗАПИСКА</dc:title>
</cp:coreProperties>
</file>