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TextBody"/>
        <w:spacing w:lineRule="auto" w:line="360"/>
        <w:rPr/>
      </w:pPr>
      <w:r>
        <w:rPr>
          <w:b/>
        </w:rPr>
        <w:t xml:space="preserve">                                                         </w:t>
      </w:r>
      <w:r>
        <w:rPr>
          <w:sz w:val="24"/>
        </w:rPr>
        <w:t>С О В Е Т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ПАНОВСКОГО СЕЛЬСКОГО ПОСЕЛЕНИЯ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УСТЬ-ИШИМСКОГО МУНИЦИПАЛЬНОГО РАЙОНА 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ОМ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0.10.2023г.                                                                                                         № 16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 Панов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б исполнении бюджета Пановского сельского поселения Усть-Ишимского муниципального района Омской области за 3 кв. 2023 год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Рассмотрев представленные администрацией поселения сведения об исполнении бюджета  Пановского сельского поселения Усть-Ишимского муниципального района Омской области за 3 кв. 2023 года, в соответствии со статьей 6 Положения «О бюджетном процессе и бюджетном устройстве  в Пановском сельском поселении Усть-Ишимского муниципального района Омской области», утвержденного решением Совета Пановского сельского поселения Усть-Ишимского муниципального района Омской области от 09.09.2013 г № 116, Совет сельского поселения Усть-Ишимского муниципального района Ом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Принять к сведению отчет об исполнении бюджета Пановского сельского поселения Усть-Ишимского муниципального района Омской области за 3 кв.   2023 года по доходам в сумме 3033567,58 рублей, по расходам в сумме 2744887,68 рублей, с превышением расходов над доходами (профицит бюджета поселения) в сумме</w:t>
      </w:r>
      <w:r>
        <w:rPr>
          <w:color w:val="000000"/>
          <w:sz w:val="24"/>
        </w:rPr>
        <w:t xml:space="preserve">  288679,9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рублей согласно приложению № 1 к настоящему Решению.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Принять к сведению показател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/>
        <w:t xml:space="preserve"> </w:t>
      </w:r>
      <w:r>
        <w:rPr>
          <w:sz w:val="24"/>
        </w:rPr>
        <w:t>доходов  бюджета  Пановского сельского поселения</w:t>
      </w:r>
      <w:r>
        <w:rPr/>
        <w:t xml:space="preserve"> </w:t>
      </w:r>
      <w:r>
        <w:rPr>
          <w:sz w:val="24"/>
        </w:rPr>
        <w:t>за 3 кв. 2023 года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 бюджета  Пановского сельского поселения  по  кодам  видов  доходов,  подвидов  доходов,  классификации  сектора  государственного управления,  относящихся  к  доходам  бюджета  за 3 кв.  2023 года  согласно  приложению  № 2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доходов бюджета Пановского сельского поселения по кодам классификации доходов бюджета за 3 кв. 2023 года согласно  приложению  № 3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ов  бюджета  Пановского сельского поселения  по  разделам  и  подразделам  функциональной  классификации  расходов  бюджетов  за 3 кв. 2023  года  согласно  приложению  № 4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 бюджета  Пановского сельского поселения  по  ведомственной  структуре  расходов  за 3 кв. 2023 года согласно  приложению  № 5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точников  финансирования  дефицита  бюджета  Панов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3 кв.  2023  года  согласно  приложению  № 6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бюджета Пановского сельского поселения, осуществляемые за счет средств резервного фонда Администрации Пановского сельского поселения Усть-Ишимского муниципального района за 3 кв.  2023 года согласно приложению № 7 к настоящему Решению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а  сельского поселения                                                                   А.И. Порокин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7:00Z</dcterms:created>
  <dc:creator>Секретарь</dc:creator>
  <dc:description/>
  <cp:keywords/>
  <dc:language>en-US</dc:language>
  <cp:lastModifiedBy>SamLab.ws</cp:lastModifiedBy>
  <cp:lastPrinted>2023-10-30T14:05:00Z</cp:lastPrinted>
  <dcterms:modified xsi:type="dcterms:W3CDTF">2023-10-30T08:05:00Z</dcterms:modified>
  <cp:revision>158</cp:revision>
  <dc:subject/>
  <dc:title>ГЛАВА МУНИЦИПАЛЬНОГО ОБРАЗОВАНИЯ</dc:title>
</cp:coreProperties>
</file>