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отчету об исполнении бюджета  Пановского сельского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Иши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кв. 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ДОХОДЫ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Бюджет Пановского сельского поселения Усть-Ишимского муниципального района Омской области  за 1 кв. 2024 года по доходам исполнен на 27,05 %. При утвержденном назначении доходной части бюджета в сумме 3864474,95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ое поступление за 1 кв. 2024 года составило 1045461,94 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о налоговым и неналоговым доходам (собственные доходы) исполнение составило 307954,,04 рублей (24,27% при утвержденном плане 1268082,85 рублей). В виде безвозмездных поступлений из вышестоящих бюджетов поступило за 1 кв. 2024 года 737507,90 рублей, что составляет 28,41 % от годового назначения  2596392,10 рубл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 по расходам выполнен в сумме 1015786,71 рублей (26,29 % при утверждённом плане 3864474,95 рубл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ГОСУДАРСТВЕННЫЕ 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разделу 01 «Общегосударственные вопросы» средства освоены на 26,52 % (годовой план  - 2517900,32 рублей, исполнено – 667659,59 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980"/>
        <w:gridCol w:w="1650"/>
        <w:gridCol w:w="1050"/>
        <w:gridCol w:w="3250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 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484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42,5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ы расходы на содержание Главы сельского поселения</w:t>
            </w:r>
          </w:p>
        </w:tc>
      </w:tr>
      <w:tr>
        <w:trPr>
          <w:trHeight w:val="76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4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004,8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9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ы расходы на содержание органов местного самоуправления</w:t>
            </w:r>
          </w:p>
        </w:tc>
      </w:tr>
      <w:tr>
        <w:trPr>
          <w:trHeight w:val="47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ы расходы резервного фонда</w:t>
            </w:r>
          </w:p>
        </w:tc>
      </w:tr>
      <w:tr>
        <w:trPr>
          <w:trHeight w:val="76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976,3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12,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ы расходы по другим общегосударственным вопросам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АЯ ОБОР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02 «Национальная оборона» средства  освоены на 24,96 % </w:t>
      </w:r>
    </w:p>
    <w:p>
      <w:pPr>
        <w:pStyle w:val="Normal"/>
        <w:jc w:val="both"/>
        <w:rPr/>
      </w:pPr>
      <w:r>
        <w:rPr>
          <w:sz w:val="28"/>
          <w:szCs w:val="28"/>
        </w:rPr>
        <w:t>( годовой план – 106062,00 рублей, исполнено – 26472,00 руб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650"/>
        <w:gridCol w:w="1134"/>
        <w:gridCol w:w="316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 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2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4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6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жены расходы на осуществление первичного воинского учёта на территориях, где отсутствуют военные комиссариаты. 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НАЦИОНАЛЬНАЯ БЕЗОПАСНОСТЬ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ООХРАНИТЕЛЬНАЯ ДЕЯТЕЛЬ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разделу 0300 средства освоены на  0,00 %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годовой план – 127000,00 рублей, исполнено -  0,00 рублей 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650"/>
        <w:gridCol w:w="1050"/>
        <w:gridCol w:w="325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 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еспечение мер пожарной безопасности</w:t>
            </w:r>
          </w:p>
        </w:tc>
      </w:tr>
      <w:tr>
        <w:trPr>
          <w:trHeight w:val="3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0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АЯ ЭКОНОМ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400 «Национальная экономика»  средства освоены на  30,31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годовой план -  1021070,50 рубля, исполнено –  309452,80 руб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650"/>
        <w:gridCol w:w="1050"/>
        <w:gridCol w:w="325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 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и финансировании  проведения общественных работ</w:t>
            </w:r>
          </w:p>
        </w:tc>
      </w:tr>
      <w:tr>
        <w:trPr>
          <w:trHeight w:val="5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070,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452,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жаются расходы на содержание, капитальный ремонт и ремонт автомобильных дорог общего пользования в границах сельских поселений  </w:t>
            </w:r>
          </w:p>
        </w:tc>
      </w:tr>
      <w:tr>
        <w:trPr>
          <w:trHeight w:val="5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070,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452,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ЛИЩНО – КОММУНАЛЬНОЕ ХОЗЯЙ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ходы  по отрасли  «Жилищно–коммунальное хозяйство»  средства освоены на   0,00 %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годовой план – 4000,00 рублей, исполнено – 0,00 руб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650"/>
        <w:gridCol w:w="1050"/>
        <w:gridCol w:w="325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 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</w:tr>
      <w:tr>
        <w:trPr>
          <w:trHeight w:val="5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 по разделу 0707 « Молодежная политика» средства освоены на 0,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годовой план – 2000,00 рублей, исполнено – 0,00 руб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800"/>
        <w:gridCol w:w="900"/>
        <w:gridCol w:w="325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 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аздел  10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 по разделу 1001 «Пенсионное  образование» средства освоены  на 14,12 %</w:t>
      </w:r>
    </w:p>
    <w:p>
      <w:pPr>
        <w:pStyle w:val="Normal"/>
        <w:jc w:val="both"/>
        <w:rPr/>
      </w:pPr>
      <w:r>
        <w:rPr>
          <w:sz w:val="28"/>
          <w:szCs w:val="28"/>
        </w:rPr>
        <w:t>( годовой план – 86442,13 рублей, исполнено – 12202,32 руб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650"/>
        <w:gridCol w:w="1050"/>
        <w:gridCol w:w="325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 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42,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2,3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сионное обеспечение </w:t>
            </w:r>
          </w:p>
        </w:tc>
      </w:tr>
      <w:tr>
        <w:trPr>
          <w:trHeight w:val="41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42,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2,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пециалист                                Л.А.Мамонтова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4:58:00Z</dcterms:created>
  <dc:creator>1</dc:creator>
  <dc:description/>
  <cp:keywords/>
  <dc:language>en-US</dc:language>
  <cp:lastModifiedBy>User</cp:lastModifiedBy>
  <cp:lastPrinted>2022-02-04T13:00:00Z</cp:lastPrinted>
  <dcterms:modified xsi:type="dcterms:W3CDTF">2024-04-09T08:48:00Z</dcterms:modified>
  <cp:revision>143</cp:revision>
  <dc:subject/>
  <dc:title>ПОЯСНИТЕЛЬНАЯ ЗАПИСКА</dc:title>
</cp:coreProperties>
</file>