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С О В Е Т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ПАНОВСКОГО СЕЛЬСКОГО ПОСЕЛЕНИЯ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 xml:space="preserve">УСТЬ-ИШИМСКОГО МУНИЦИПАЛЬНОГО РАЙОНА 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ОМСКОЙ ОБЛАСТ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3.05.2024                                                                                                               № 19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. Панов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Об исполнении бюджета Пановского сельског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селения за 2023 год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Рассмотрев представленные администрацией поселения сведения об исполнении бюджета  Пановского сельского поселения за 2023 год, в соответствии со статьей 6 Положения «О бюджетном процессе и бюджетном устройстве  в Пановском сельском поселении Усть-Ишимского муниципального района Омской области», утвержденного решением Совета Пановского сельского поселения от 09.09.2013 г № 116, Совет поселения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1. Принять к сведению отчет об исполнении бюджета Пановского сельского поселения за 2023 год по доходам в сумме 4263658,78 рублей, по расходам в сумме 4295331,11 рублей, с превышением расходов над доходами (профицит бюджета поселения) в сумме</w:t>
      </w:r>
      <w:r>
        <w:rPr>
          <w:color w:val="000000"/>
          <w:sz w:val="24"/>
        </w:rPr>
        <w:t xml:space="preserve">  31672,33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рублей согласно приложению № 1 к настоящему Решению.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Принять к сведению показател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</w:t>
      </w:r>
      <w:r>
        <w:rPr/>
        <w:t xml:space="preserve"> </w:t>
      </w:r>
      <w:r>
        <w:rPr>
          <w:sz w:val="24"/>
        </w:rPr>
        <w:t>доходов  бюджета  Пановского сельского поселения</w:t>
      </w:r>
      <w:r>
        <w:rPr/>
        <w:t xml:space="preserve"> </w:t>
      </w:r>
      <w:r>
        <w:rPr>
          <w:sz w:val="24"/>
        </w:rPr>
        <w:t>за 2023 год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оходов  бюджета  Пановского сельского поселения  по  кодам  видов  доходов,  подвидов  доходов,  классификации  сектора  государственного управления,  относящихся  к  доходам  бюджета  за 2023 год  согласно  приложению  № 2  к  настоящему 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доходов бюджета Пановского сельского поселения по кодам классификации доходов бюджета за 2023 год согласно  приложению  № 3  к  настоящему 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ходов  бюджета  Пановского сельского поселения  по  разделам  и  подразделам  функциональной  классификации  расходов  бюджетов  за 2023  год  согласно  приложению  № 4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ходов  бюджета  Пановского сельского поселения  по  ведомственной  структуре  расходов  за 2023 год согласно  приложению  № 5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сточников  финансирования  дефицита  бюджета  Пановского сельского поселения 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за 2023  год  согласно  приложению  № 6  к  настоящему  Решени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ходов бюджета Пановского сельского поселения, осуществляемые за счет средств резервного фонда Администрации Пановского сельского поселения Усть-Ишимского муниципального района за 2023 год согласно приложению № 7 к настоящему Решению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лава  сельского поселения                                                                   А.И. Порокин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47:00Z</dcterms:created>
  <dc:creator>Секретарь</dc:creator>
  <dc:description/>
  <cp:keywords/>
  <dc:language>en-US</dc:language>
  <cp:lastModifiedBy>SamLab.ws</cp:lastModifiedBy>
  <cp:lastPrinted>2023-08-24T10:18:00Z</cp:lastPrinted>
  <dcterms:modified xsi:type="dcterms:W3CDTF">2024-05-22T02:40:00Z</dcterms:modified>
  <cp:revision>162</cp:revision>
  <dc:subject/>
  <dc:title>ГЛАВА МУНИЦИПАЛЬНОГО ОБРАЗОВАНИЯ</dc:title>
</cp:coreProperties>
</file>