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отчету об исполнении бюджета  Пановского сельского поселения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ть-Ишим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2 кв.  2024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ДОХОДЫ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Бюджет Пановского сельского поселения Усть-Ишимского муниципального района Омской области  за 2 кв. 2024 года по доходам исполнен на 50,93 %. При утвержденном назначении доходной части бюджета в сумме 4214693,13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ое поступление за 2 кв. 2024 года составило 2146710,31 рублей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 налоговым и неналоговым доходам (собственные доходы) исполнение составило 635087,47 рублей (49,94% при утвержденном плане 1271652,21 рублей). В виде безвозмездных поступлений из вышестоящих бюджетов поступило за 2 кв. 2024 года 1511622,84 рублей, что составляет 51,36 % от годового назначения  2943040,92 рубл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лан по расходам выполнен в сумме 2083558,40 рублей (49,41 % при утверждённом плане 4367329,42 рубле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ЕГОСУДАРСТВЕННЫЕ РАСХ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аздел 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разделу 01 «Общегосударственные вопросы» средства освоены на 49,41 % (годовой план  - 2928128,22 рублей, исполнено – 1446783,75 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80"/>
        <w:gridCol w:w="1650"/>
        <w:gridCol w:w="1050"/>
        <w:gridCol w:w="325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84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45,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расходы на содержание Главы сельского поселения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088,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03,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4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расходы резервного фонда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55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34,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расходы по другим общегосударственным вопроса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ЦИОНАЛЬНАЯ ОБОР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02 «Национальная оборона» средства  освоены на 49,92 % </w:t>
      </w:r>
    </w:p>
    <w:p>
      <w:pPr>
        <w:pStyle w:val="Normal"/>
        <w:jc w:val="both"/>
        <w:rPr/>
      </w:pPr>
      <w:r>
        <w:rPr>
          <w:sz w:val="22"/>
          <w:szCs w:val="22"/>
        </w:rPr>
        <w:t>( годовой план – 106062,00 рублей, исполнено – 52944,00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134"/>
        <w:gridCol w:w="31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ы расходы на осуществление первичного воинского учёта на территориях, где отсутствуют военные комиссариаты. 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НАЦИОНАЛЬНАЯ БЕЗОПАСНОСТЬ 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АВООХРАНИТЕЛЬНАЯ ДЕЯТЕЛЬНО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разделу 0300 средства освоены на  3,97 %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годовой план – 130569,36рублей, исполнено -  5177,76 рублей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9,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мер пожарной безопасности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69,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ЦИОНАЛЬНАЯ ЭКОНОМ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400 «Национальная экономика»  средства освоены на  48,29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годовой план -  1147760,56 рублей, исполнено –  554248,25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финансировании  проведения общественных работ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60,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48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аются расходы на содержание, капитальный ремонт и ремонт автомобильных дорог общего пользования в границах сельских поселений  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60,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48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ИЛИЩНО – КОММУНАЛЬНОЕ ХОЗЯЙ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ходы  по отрасли  «Жилищно–коммунальное хозяйство»  средства освоены на   0,00 %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годовой план – 4000,00 рублей, исполнено – 0,00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ы  по разделу 0707 « Молодежная политика» средства освоены на 0,0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годовой план – 2000,00 рублей, исполнено – 0,00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90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Раздел  10</w:t>
      </w:r>
    </w:p>
    <w:p>
      <w:pPr>
        <w:pStyle w:val="Normal"/>
        <w:jc w:val="both"/>
        <w:rPr/>
      </w:pPr>
      <w:r>
        <w:rPr>
          <w:sz w:val="22"/>
          <w:szCs w:val="22"/>
        </w:rPr>
        <w:t>Расходы  по разделу 1001 «Пенсионное  образование» средства освоены  на 50,00 %</w:t>
      </w:r>
    </w:p>
    <w:p>
      <w:pPr>
        <w:pStyle w:val="Normal"/>
        <w:jc w:val="both"/>
        <w:rPr/>
      </w:pPr>
      <w:r>
        <w:rPr>
          <w:sz w:val="22"/>
          <w:szCs w:val="22"/>
        </w:rPr>
        <w:t>( годовой план – 48809,28 рублей, исполнено – 24404,64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,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4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,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4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пециалист                                                   Мамонтова Л.А.</w:t>
      </w:r>
    </w:p>
    <w:sectPr>
      <w:type w:val="nextPage"/>
      <w:pgSz w:w="11906" w:h="16838"/>
      <w:pgMar w:left="1701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58:00Z</dcterms:created>
  <dc:creator>1</dc:creator>
  <dc:description/>
  <cp:keywords/>
  <dc:language>en-US</dc:language>
  <cp:lastModifiedBy>SamLab.ws</cp:lastModifiedBy>
  <cp:lastPrinted>2024-07-24T12:12:00Z</cp:lastPrinted>
  <dcterms:modified xsi:type="dcterms:W3CDTF">2024-07-24T06:12:00Z</dcterms:modified>
  <cp:revision>153</cp:revision>
  <dc:subject/>
  <dc:title>ПОЯСНИТЕЛЬНАЯ ЗАПИСКА</dc:title>
</cp:coreProperties>
</file>