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ru-RU"/>
        </w:rPr>
        <w:t xml:space="preserve">ПА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ru-RU"/>
        </w:rPr>
        <w:t>уСТЬ-иШИМСКОГО муниципального 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88"/>
        <w:gridCol w:w="1847"/>
        <w:gridCol w:w="2320"/>
        <w:gridCol w:w="1374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2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-п</w:t>
            </w:r>
          </w:p>
        </w:tc>
      </w:tr>
    </w:tbl>
    <w:p>
      <w:pPr>
        <w:pStyle w:val="ConsPlusTitlePag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аново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Об утверждении перечней главных администраторов доходов и источников финансирования дефицита бюджета Пановского сельского поселения Усть-Ишим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унктом 4 статьи 160.2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ановского сельского поселения Усть-Ишимского муниципального района Омской области постано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х администраторов доходов бюджета и закрепляемые за ними виды (подвиды) доходов бюджета согласно приложению № 1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 2 к настоящему постановлению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применяется к правоотношениям, возникшим при составлении и исполнении бюджета Пановского сельского поселения Усть-Ишимского муниципального района Омской области, начиная с бюджета на 2024 год и на плановый период 2025 и 2026 годов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spacing w:lineRule="auto" w:line="240" w:before="24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органов местного самоуправления Пановского сельского поселения Усть-Ишимского муниципального района Омской области «Муниципальный вестник Пановского сельского поселения Усть-Ишимского муниципального района», а также разметить на официальном сайте Пановского сельского поселения Усть-Ишимского муниципального района» в сети «Интернет».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1212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val="ru-RU" w:eastAsia="ru-RU"/>
        </w:rPr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А.И.Порок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Л.А.Мамонтова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8(38150)23889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06C3497A713856630AC970FAD4FF212B331246F5D33017FCE9B29AF36492C5A8C42884435A97B4BF9B648037X8U0J" TargetMode="External"/><Relationship Id="rId3" Type="http://schemas.openxmlformats.org/officeDocument/2006/relationships/hyperlink" Target="consultantplus://offline/ref=C006C3497A713856630AC970FAD4FF212B331241F4D93017FCE9B29AF36492C5BAC4708A435589BEEAD422D538803A0C9A9934DC9025XBU3J" TargetMode="External"/><Relationship Id="rId4" Type="http://schemas.openxmlformats.org/officeDocument/2006/relationships/hyperlink" Target="consultantplus://offline/ref=C006C3497A713856630AC966F9B8A0282030454FF6DC3843A8BFB4CDAC349490FA8476DD1316DCB8BF8D7881349F301299X9U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36:00Z</dcterms:created>
  <dc:creator>SamLab.ws</dc:creator>
  <dc:description/>
  <cp:keywords/>
  <dc:language>en-US</dc:language>
  <cp:lastModifiedBy>SamLab.ws</cp:lastModifiedBy>
  <dcterms:modified xsi:type="dcterms:W3CDTF">2023-12-21T08:47:00Z</dcterms:modified>
  <cp:revision>3</cp:revision>
  <dc:subject/>
  <dc:title/>
</cp:coreProperties>
</file>