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Пановского сельского поселения Усть-Ишимского муниципального района Омской области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  в решение Совета Пановского сельского поселения  «О бюджете Пановского сельского поселения на 2024год и на плановый период 2025 и 2026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приложение № 1 «</w:t>
      </w:r>
      <w:r>
        <w:rPr>
          <w:sz w:val="28"/>
          <w:szCs w:val="28"/>
        </w:rPr>
        <w:t>Прогноз поступлений налоговых и неналоговых доходов в местный бюджет на 2024 год и на плановый период 2025 и 2026 годов» внесены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  код дохода   182 1 03 02 231 01 0000 110 «</w:t>
      </w:r>
      <w:r>
        <w:rPr>
          <w:color w:val="000000"/>
          <w:sz w:val="28"/>
          <w:szCs w:val="28"/>
        </w:rPr>
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а сумму   90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  код дохода   182 1 03 02 241 01 0000 110 «</w:t>
      </w:r>
      <w:r>
        <w:rPr>
          <w:color w:val="000000"/>
          <w:sz w:val="28"/>
          <w:szCs w:val="28"/>
        </w:rPr>
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а сумму   20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величен  код дохода   182 1 03 02 261 01 0000 110 « 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»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умму  57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  код дохода   182  1 06 06 033 10 0000 110  «</w:t>
      </w:r>
      <w:r>
        <w:rPr>
          <w:color w:val="000000"/>
          <w:sz w:val="28"/>
          <w:szCs w:val="28"/>
        </w:rPr>
        <w:t>Земельный налог с организаций, обладающих земельным участком, расположенным в границах сельских посел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а сумму   908,14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уменьшен код дохода 182 1 01 02 030 01 0000 110 «</w:t>
      </w:r>
      <w:r>
        <w:rPr>
          <w:color w:val="000000"/>
          <w:sz w:val="28"/>
          <w:szCs w:val="28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»</w:t>
      </w:r>
    </w:p>
    <w:p>
      <w:pPr>
        <w:pStyle w:val="Normal"/>
        <w:spacing w:lineRule="atLeast" w:line="100"/>
        <w:ind w:hanging="43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на сумму   58,17 рублей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меньшен  код дохода   182 1 03 02 251 01 0000 110 «</w:t>
      </w:r>
      <w:r>
        <w:rPr>
          <w:color w:val="000000"/>
          <w:sz w:val="28"/>
          <w:szCs w:val="28"/>
        </w:rPr>
        <w:t xml:space="preserve">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а сумму  49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приложение № 2 «Безвозмездные поступления в местный бюджет на 2024 год     и на плановый период 2025 и 2026 годов»  внесены следующие изменения: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увеличен код дохода 609 2 02 35 118 10 0000 150 «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>на сумму  153,00  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Увеличены денежные средства: 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         </w:t>
      </w:r>
      <w:r>
        <w:rPr>
          <w:color w:val="000000"/>
          <w:sz w:val="28"/>
          <w:szCs w:val="28"/>
          <w:lang w:eastAsia="ru-RU"/>
        </w:rPr>
        <w:t>-  по разделу 0203 «Мобилизационная и вневойсковая подготовка»</w:t>
      </w:r>
      <w:r>
        <w:rPr>
          <w:bCs/>
          <w:sz w:val="28"/>
          <w:szCs w:val="28"/>
        </w:rPr>
        <w:t xml:space="preserve"> статьи 211.01.99  на сумму 117,51 рублей (на выплату з/платы)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         </w:t>
      </w:r>
      <w:r>
        <w:rPr>
          <w:color w:val="000000"/>
          <w:sz w:val="28"/>
          <w:szCs w:val="28"/>
          <w:lang w:eastAsia="ru-RU"/>
        </w:rPr>
        <w:t>-  по разделу 0203 « Мобилизационная и вневойсковая подготовка»</w:t>
      </w:r>
      <w:r>
        <w:rPr>
          <w:bCs/>
          <w:sz w:val="28"/>
          <w:szCs w:val="28"/>
        </w:rPr>
        <w:t xml:space="preserve"> статьи 213.01.99  на сумму 35,49 рублей (на оплату фондов)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по разделу 0113 «Другие  общегосударственные вопросы» статьи               226.01.99       на сумму  125483,55 рублей (на выплату з/платы истопникам)      </w:t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 по  разделу 0409 « Дорожное хозяйство (дорожные фонды) » статьи 346.01.99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на  сумму  13210,00 рублей (на оплату по договору)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Уменьшены денежные средства: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  по разделу  0104 « Общегосударственные вопросы»        статьи 221.01.99    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на сумму    2000,00 рублей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  по разделу  0104 « Общегосударственные вопросы»         статьи 225.01.99   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на сумму    1015,00 рублей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  по разделу  0104 « Общегосударственные вопросы»         статьи 223.01.02    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 xml:space="preserve">на сумму    855,23 рублей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по разделу 0113 «Другие  общегосударственные вопросы» статьи                  346.01.99                    на сумму  10000,00 рублей</w:t>
      </w:r>
    </w:p>
    <w:p>
      <w:pPr>
        <w:pStyle w:val="Normal"/>
        <w:spacing w:lineRule="atLeast" w:line="100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 по  разделу 0409 « Дорожное хозяйство (дорожные фонды) » статьи 226.01.99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на  сумму  11310,00 рублей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- по разделу 0502 « Жилищно – коммунальное хозяйство» статьи 343.01.01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на сумму  110763,35 рублей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center"/>
        <w:rPr>
          <w:bCs/>
          <w:sz w:val="28"/>
          <w:szCs w:val="28"/>
        </w:rPr>
      </w:pPr>
      <w:r>
        <w:rPr/>
        <w:t>Специалист                                        Мамонтова Л.А.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32:00Z</dcterms:created>
  <dc:creator>PC</dc:creator>
  <dc:description/>
  <cp:keywords/>
  <dc:language>en-US</dc:language>
  <cp:lastModifiedBy>User</cp:lastModifiedBy>
  <cp:lastPrinted>2024-12-24T12:02:00Z</cp:lastPrinted>
  <dcterms:modified xsi:type="dcterms:W3CDTF">2024-12-24T06:02:00Z</dcterms:modified>
  <cp:revision>455</cp:revision>
  <dc:subject/>
  <dc:title>Пояснительная записка</dc:title>
</cp:coreProperties>
</file>