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Пановского сельского поселения</w:t>
      </w:r>
    </w:p>
    <w:p>
      <w:pPr>
        <w:pStyle w:val="Subtitle"/>
        <w:rPr/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1.04.2024 г.                                                                                № 18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.Панов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глашения  №1/3 от 16.02.2024г. между органами самоуправления Усть-Ишимского муниципального района и органами местного самоуправления Пановского сельского поселения о передаче полномочий по содержанию дорог относящихся к собственности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ев соглашения между органами местного самоуправления Усть-Ишимского муниципального района и органами местного самоуправления Пановского сельского поселения о передаче осуществления части своих полномочий, руководствуясь Федеральным законом от 6 октября 2003 года №131-ФЗ «Об общих принципах организации местного  самоуправления в российской Федерации» и решением Совета Пановского сельского поселения от 16.12.2005 г. №21 "Об утверждении Порядка заключения соглашений органами местного самоуправления Пановского сельского поселения о передаче осуществления части своих полномочий", Совет Пановского сельского поселения 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соглашения между органами местного самоуправления Усть-Ишимского муниципального района и органами местного самоуправления Пановского сельского поселения о передаче полномочий по содержанию дорог относящихся к собственности муниципального района. (соглашение №1/3 от 16.02.2024г.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Пановского сельского поселения "Муниципальный вестник Пановского сельского поселения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А.И.Пор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3:00:00Z</dcterms:created>
  <dc:creator>SamLab.ws</dc:creator>
  <dc:description/>
  <cp:keywords/>
  <dc:language>en-US</dc:language>
  <cp:lastModifiedBy>SamLab.ws</cp:lastModifiedBy>
  <cp:lastPrinted>2024-04-11T11:33:00Z</cp:lastPrinted>
  <dcterms:modified xsi:type="dcterms:W3CDTF">2024-04-11T05:41:00Z</dcterms:modified>
  <cp:revision>27</cp:revision>
  <dc:subject/>
  <dc:title/>
</cp:coreProperties>
</file>