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программы комплексного развития систем коммунальной инфраструктуры Пановского  сельского поселения Усть-Иши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32 годы за 202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6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03"/>
        <w:gridCol w:w="12"/>
        <w:gridCol w:w="1392"/>
        <w:gridCol w:w="23"/>
        <w:gridCol w:w="958"/>
        <w:gridCol w:w="34"/>
        <w:gridCol w:w="1665"/>
        <w:gridCol w:w="37"/>
        <w:gridCol w:w="991"/>
        <w:gridCol w:w="9"/>
        <w:gridCol w:w="953"/>
        <w:gridCol w:w="37"/>
        <w:gridCol w:w="1991"/>
        <w:gridCol w:w="1265"/>
        <w:gridCol w:w="8"/>
        <w:gridCol w:w="559"/>
        <w:gridCol w:w="8"/>
        <w:gridCol w:w="843"/>
        <w:gridCol w:w="8"/>
        <w:gridCol w:w="842"/>
        <w:gridCol w:w="8"/>
        <w:gridCol w:w="843"/>
        <w:gridCol w:w="15"/>
      </w:tblGrid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6155" w:leader="none"/>
                <w:tab w:val="left" w:pos="784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375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2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81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2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59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устойчивого функционирования жилищно-коммунального хозяйства в Пановском  сельском посел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45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ых и комфортных условий проживания населения, высокой надежности функционирования инженерной инфраструктуры и объектов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459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: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452" w:leader="none"/>
              </w:tabs>
              <w:spacing w:lineRule="auto" w:line="240"/>
              <w:ind w:left="720" w:hanging="0"/>
              <w:jc w:val="center"/>
              <w:rPr/>
            </w:pPr>
            <w:r>
              <w:rPr>
                <w:sz w:val="26"/>
                <w:szCs w:val="26"/>
              </w:rPr>
              <w:t>- развитие электрических сетей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452" w:leader="none"/>
              </w:tabs>
              <w:spacing w:lineRule="auto" w:line="240"/>
              <w:ind w:left="720" w:hanging="0"/>
              <w:jc w:val="center"/>
              <w:rPr/>
            </w:pPr>
            <w:r>
              <w:rPr>
                <w:sz w:val="26"/>
                <w:szCs w:val="26"/>
              </w:rPr>
              <w:t>- развитие системы теплоснабжения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452" w:leader="none"/>
              </w:tabs>
              <w:spacing w:lineRule="auto" w:line="240"/>
              <w:ind w:left="720" w:hanging="0"/>
              <w:jc w:val="center"/>
              <w:rPr/>
            </w:pPr>
            <w:r>
              <w:rPr>
                <w:sz w:val="26"/>
                <w:szCs w:val="26"/>
              </w:rPr>
              <w:t>- развитие системы водоснабжения и водоотведени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- развитие системы утилизации твердых бытовых отходов</w:t>
            </w:r>
          </w:p>
        </w:tc>
      </w:tr>
      <w:tr>
        <w:trPr>
          <w:trHeight w:val="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Содержание и ремонт уличного освещения»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637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 уличных фонарей  освещ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Средств других бюджетов бюджетной системы Р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637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Иных внебюджетных источников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тчету о реализации программы комплексного развития систем коммунальной инфраструктуры Пановского сельского поселения Усть-Иши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32 год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Пановского сельского поселения Усть-Ишимского муниципального района Омской области на 2021-2032 годы утверждена постановлением Администрации Пановского сельского поселения от 13.10.2021 г. №42-п.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выполнение мероприятий в сферах теплоснабжения, водоснабжения,  электроснабжени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Выполнение мероприятия  «Содержание и ремонт уличного освещения» осуществляется в рамках выполнения полномочий сельского поселения, предусмотренных Федеральным законом от 06.10.2003 г. № 131-ФЗ «Об общих принципах организации местного самоуправления в Российской Федерации», в процессе исполнения бюджета Пановского сельского поселения в ходе перераспределения средств местного бюджета. Протяженность отремонтированных (замененных) сетей уличного освещения в отчетном году составила 2,1 - км.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замену водопроводных и тепловых сетей, находящихся в собственности Пановского сельского поселения, не осуществлялись ввиду того, что полномочия по водоснабжению и теплоснабжению населения в соответствии с Федеральным законом от 06.10.2003 г. № 131-ФЗ «Об общих принципах организации местного самоуправления в Российской Федерации» относятся к полномочиям муниципального район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8:00Z</dcterms:created>
  <dc:creator>User</dc:creator>
  <dc:description/>
  <cp:keywords/>
  <dc:language>en-US</dc:language>
  <cp:lastModifiedBy>SamLab.ws</cp:lastModifiedBy>
  <dcterms:modified xsi:type="dcterms:W3CDTF">2024-03-06T08:12:00Z</dcterms:modified>
  <cp:revision>8</cp:revision>
  <dc:subject/>
  <dc:title/>
</cp:coreProperties>
</file>