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ПАНОВСКОГО СЕЛЬСКОГО ПОСЕЛЕНИЯ УСТЬ-ИШИМСКОГО МУНИЦИПАЛЬНОГО РАЙОНА ОМСКОЙ ОБЛАСТИ» ЗА 2023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ановского сельского поселения Усть-Ишимского муниципального района проведена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Порядком принятия решений о разработке муниципальных программ Пановского сельского поселения Усть-Ишимского муниципального района Омской области, утвержденным постановлением администрации Пановского сельского поселения от 07.11.2013 № 121-п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на финансирование муниципальной программы было предусмотрено из средств бюджета сельского поселения 4404612,10 рублей, фактическое исполнение составило 4295331,11 рублей или 97,5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экономического потенциала Пановского сельского поселения Усть-Ишимского муниципального района Омской области» (Далее – Програм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экономического потенциала Пановского сельского поселения Усть-Ишимского муниципального района Омской области» утверждена постановлением администрации Пановского сельского поселения от 25.10.2013 № 5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даче 1 муниципальной программы соответствует подпрограмма "Развитие сферы культуры и молодежной политики в Пановском сельском поселении"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е 2 муниципальной программы соответствует подпрограмма "Содействие занятости населения"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даче 3 муниципальной программы соответствует подпрограмма "Доступная среда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4. Задаче 4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е обеспечение на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5. Задаче 5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имуществом и земельными ресурсами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6. Задаче 6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е развитие жилищной и коммунальной инфраструктуры в Пановском сельском поселении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7. Задаче 7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жная деятельность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8. Задаче 8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управление, управление финансами Пановского сельского поселения»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9. Задаче 9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щита населения и территории Пановского сельского поселения Усть-Ишимского муниципального района Омской области от чрезвычайных ситуаций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 "Развитие сферы культуры и молодежной политики в Пановском сельском поселении", "Доступная среда"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в 2023 году 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за 2023 год в финансовых показателях в целом с учетом изменений и корректировки в течение года, относится к средней категории и составляет 97,5%, т.к. на реализацию мероприятий Программы на 2023 год выделено с учетом увеличения суммы финансирования по подпрограммам 4404612,10 рублей, фактическое исполнение составило 4295331,11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 </w:t>
      </w:r>
      <w:r>
        <w:rPr>
          <w:rFonts w:cs="Times New Roman" w:ascii="Times New Roman" w:hAnsi="Times New Roman"/>
          <w:b/>
          <w:sz w:val="28"/>
          <w:szCs w:val="28"/>
        </w:rPr>
        <w:t>«Содействие  занятост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в 2023 году 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5404,04 рублей (100%) при плановых значениях 45404,04 рублей. Реализация мероприятий направлена на доплату к пенсии муниципальным служащи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 имуществом и земельными ресурсами Пановского сельского поселения»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в 2023 году 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жилищной и коммунальной инфраструктуры в Пан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86449,00 рублей (100,00%), при плановых значениях 186449,00 рублей. В рамках данной подпрограммы предусмотрены расходы на уличное освещение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ая деятельность Пан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041791,77 рублей. Финансовый показатель данной подпрограммы выполнен на 92,0% от запланированной суммы (1131709,77). Реализация мероприятий направлена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управление, управление финансами П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расходы составили 2872252,95  рублей. Финансовый показатель данной подпрограммы выполнен на 99,3 % от запланированной суммы ( 2891615,89) .Мероприятия данной программы направлены на повышение эффективности деятельности Администрации Пановского сельского поселения.</w:t>
      </w:r>
    </w:p>
    <w:p>
      <w:pPr>
        <w:pStyle w:val="Normal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Защита населения и территории Пановского сельского поселения Усть-Ишимского муниципального района  Омской области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 расходы составили 149433,40 рублей. Финансовый показатель данной подпрограммы выполнен на 100,00 % от  запланированной суммы (149433,40) . Мероприятия данной программы направлены на обеспечение пожарной безопасности на территории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я данной под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96,06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бюджета сельского поселения в общем объеме доходов бюджета сельского поселения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100 процентов расходов бюджета сельского поселения формируются в рамках муниципальной программы поселения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Своевременно составляется проект решения бюджета и отчета об исполнении бюджета сельского поселения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 его исполнении, подготавливаемых финансовым управлением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расходов на реализацию программных мероприятий в 2023 году составил </w:t>
      </w:r>
      <w:r>
        <w:rPr>
          <w:rFonts w:cs="Times New Roman" w:ascii="Times New Roman" w:hAnsi="Times New Roman"/>
          <w:sz w:val="28"/>
          <w:szCs w:val="28"/>
        </w:rPr>
        <w:t xml:space="preserve">4404612,10 </w:t>
      </w:r>
      <w:r>
        <w:rPr>
          <w:rFonts w:cs="Times New Roman" w:ascii="Times New Roman" w:hAnsi="Times New Roman"/>
          <w:sz w:val="28"/>
          <w:szCs w:val="28"/>
        </w:rPr>
        <w:t>рублей. Запланированные в бюджете сельского поселения средства на реализацию мероприятий программы освоены в сумме  4295331,11 рублей что составило 97,5 процентов. Следовательно, программа работает и может быть признана эффективной и целесообразной к финансированию на 2023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Порокин А.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0:00Z</dcterms:created>
  <dc:creator>user</dc:creator>
  <dc:description/>
  <cp:keywords/>
  <dc:language>en-US</dc:language>
  <cp:lastModifiedBy>SamLab.ws</cp:lastModifiedBy>
  <cp:lastPrinted>2020-05-27T10:36:00Z</cp:lastPrinted>
  <dcterms:modified xsi:type="dcterms:W3CDTF">2024-04-25T03:33:00Z</dcterms:modified>
  <cp:revision>56</cp:revision>
  <dc:subject/>
  <dc:title>ПОЯСНИТЕЛЬНАЯ ЗАПИСКА К ОЦЕНКЕ ЭФФЕКТИВНОСТИ РЕАЛИЗАЦИИ МУНИЦИПАЛЬНЫХ ПРОГРАММ ЗА 2014 ГОД</dc:title>
</cp:coreProperties>
</file>