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ПАНОВСКОГО СЕЛЬСКОГО ПОСЕЛЕНИЯ</w:t>
        <w:br/>
        <w:t>УСТЬ-ИШИМСКОГО МУНИЦИПАЛЬНОГО РАЙОНА</w:t>
        <w:b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1.2024 г.                                                                                                            № 48 -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Паново</w:t>
      </w:r>
    </w:p>
    <w:p>
      <w:pPr>
        <w:pStyle w:val="Normal"/>
        <w:tabs>
          <w:tab w:val="clear" w:pos="708"/>
          <w:tab w:val="left" w:pos="4109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6.12.2023 №75-п «Об утверждении плана-графика размещения заказов на поставки товаров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, оказание услуг на 2024 год и плановый пери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183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В соответствии с Федеральным законом 05.04.2013 года №44-ФЗ «О контрактной системе в сфере закупок товаров, работ и услуг для обеспечения государственных и муниципальных нужд» администрация Пановского сельского поселения Усть-Ишимского муниципального района Омской области постановляет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Внести изменения в план-график размещения заказов на поставки товаров, выполнение работ, оказание услуг для нужд заказчиков на 2024 год, утвержденный постановлением администрации Пановского сельского поселения от 26.12.2023 №75-п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изменения в плане-графике размещения заказов на поставки товаров, выполнение работ, оказание услуг для нужд заказчиков на 2024 год на официальном сайте в информационно-телекоммуникационной сети Интернет: 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Муниципальный вестник  Пановского сельского поселения», разместить на официальном сайте администрации Пановского сельского поселения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А.И.Поро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54:00Z</dcterms:created>
  <dc:creator>SamLab.ws</dc:creator>
  <dc:description/>
  <cp:keywords/>
  <dc:language>en-US</dc:language>
  <cp:lastModifiedBy>SamLab.ws</cp:lastModifiedBy>
  <cp:lastPrinted>2024-05-27T15:02:00Z</cp:lastPrinted>
  <dcterms:modified xsi:type="dcterms:W3CDTF">2024-11-26T09:10:00Z</dcterms:modified>
  <cp:revision>37</cp:revision>
  <dc:subject/>
  <dc:title/>
</cp:coreProperties>
</file>