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ПАНОВСКОГО СЕЛЬСКОГО ПОСЕЛЕНИЯ</w:t>
        <w:br/>
        <w:t>УСТЬ-ИШИМСКОГО МУНИЦИПАЛЬНОГО РАЙОНА</w:t>
        <w:br/>
        <w:t>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12.2024 г.                                                                                                            № 62 - 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Паново</w:t>
      </w:r>
    </w:p>
    <w:p>
      <w:pPr>
        <w:pStyle w:val="Normal"/>
        <w:tabs>
          <w:tab w:val="clear" w:pos="708"/>
          <w:tab w:val="left" w:pos="4109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-графика размещения заказов на поставки товаров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, оказание услуг на 2025 год и плановый пери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183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части 7 статьи 16 Федерального закона от 21 июля 2005 г. №94-ФЗ «О размещении заказов на поставки товаров, выполнение работ, оказание услуг для государственных и муниципальных нужд», в соответствии с требованиями, утвержденными совместным приказом Министерства экономического развития РФ и Федерального казначейства от 27.12.2011 года №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ов на поставки товаров, выполнение работ, оказание услуг для нужд заказов», Администрация Пановского сельского поселения Усть-Ишимского муниципального района Омской области 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Утвердить план-график размещения заказов на поставки товаров, выполнение работ, оказание услуг на 2025 год и плановый период 2026 и 2027 год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Специалисту 1  категории финансисту Администрации Пановского сельского поселения  Усть-Ишимского муниципального района Омской области обеспечить размещение плана-графика на официальном сайте </w:t>
      </w:r>
      <w:r>
        <w:rPr>
          <w:sz w:val="28"/>
          <w:szCs w:val="28"/>
          <w:u w:val="single"/>
        </w:rPr>
        <w:t>www.zakupki.gov.ru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постановление в информационном бюллетене «Муниципальный вестник  Пановского сельского поселения», разместить на официальном сайте администрации Пановского сельского поселения в информационно - теле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А.И.Поро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2:54:00Z</dcterms:created>
  <dc:creator>SamLab.ws</dc:creator>
  <dc:description/>
  <cp:keywords/>
  <dc:language>en-US</dc:language>
  <cp:lastModifiedBy>SamLab.ws</cp:lastModifiedBy>
  <cp:lastPrinted>2023-12-26T12:09:00Z</cp:lastPrinted>
  <dcterms:modified xsi:type="dcterms:W3CDTF">2024-12-27T08:11:00Z</dcterms:modified>
  <cp:revision>37</cp:revision>
  <dc:subject/>
  <dc:title/>
</cp:coreProperties>
</file>