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ЦЕНКА</w:t>
        <w:br/>
        <w:t xml:space="preserve">эффективности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Развитие экономического потенциала Пановского сельского поселения Усть-Ишимского муниципального района Ом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2021 год</w:t>
      </w:r>
    </w:p>
    <w:tbl>
      <w:tblPr>
        <w:tblW w:w="215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560"/>
        <w:gridCol w:w="1559"/>
        <w:gridCol w:w="850"/>
        <w:gridCol w:w="1134"/>
        <w:gridCol w:w="72"/>
        <w:gridCol w:w="1771"/>
        <w:gridCol w:w="1559"/>
        <w:gridCol w:w="72"/>
        <w:gridCol w:w="1488"/>
        <w:gridCol w:w="1275"/>
        <w:gridCol w:w="72"/>
        <w:gridCol w:w="70"/>
        <w:gridCol w:w="142"/>
        <w:gridCol w:w="1134"/>
        <w:gridCol w:w="1701"/>
        <w:gridCol w:w="1984"/>
        <w:gridCol w:w="2138"/>
      </w:tblGrid>
      <w:tr>
        <w:trPr>
          <w:trHeight w:val="9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ведомственной целевой программы (далее – ВЦП) / основного мероприятия (далее – ОМ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ой индикатор реализации мероприятия муниципальной программы 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П) в рамках соответствующей  ВЦП/ОМ (далее – целевой индикатор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епень достижения значения целевого индикатора 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мероприятия ГП в рамках ВЦП / ОМ (далее – мероприятие)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финансового обеспечения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единиц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мероприятия (единиц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ВЦП / ОМ /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далее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П)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 (процентов)</w:t>
            </w:r>
          </w:p>
        </w:tc>
      </w:tr>
      <w:tr>
        <w:trPr>
          <w:trHeight w:val="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еисполненные обязательства года, предшествующего отчетном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обязательства отчетного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2155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"Содействие  занятости населения" (далее – ПП)</w:t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максимальную занятость населения на время проведения общественн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3,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53,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действие  занятости населения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21558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"Социальное обеспечение населения"</w:t>
            </w:r>
          </w:p>
        </w:tc>
      </w:tr>
      <w:tr>
        <w:trPr>
          <w:trHeight w:val="39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уровня социальной защиты лицам, замещавшим отдельные муниципальные должности имеющим право на доплату к трудовой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66,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66,88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циальное обеспечение населения"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Управление имуществом и земельными ресурсами Пановского сельского поселения"</w:t>
            </w:r>
          </w:p>
        </w:tc>
      </w:tr>
      <w:tr>
        <w:trPr>
          <w:trHeight w:val="3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муниципальной собственности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хранности и целостности, а также содержания имущества, находящегося в собственности Пановского сельского поселения Усть-Ишимского муниципального района  Омской области, на уровне 100 процентов  в хозяйствах всех кате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Управление имуществом и земельными ресурсами Пановского сельского поселения"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Комплексное развитие жилищной и коммунальной инфраструктуры в Пановском сельском поселении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ет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100% оснащение  фонарями уличного освещения во всех населенных пункт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ить 100% работу водоснабжение во всех населенных пункт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9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91,00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жилищной и коммунальной инфраструктуры в Пановском сельском поселени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Дорожная деятельность Пановского сельского поселения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е содержание автомобильных дорог сельского поселения (грейдирование дорог, ямочный ремонт),  совершенствование условий движения по улично-дорожной сети в сельском поселен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686,5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977,46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Панов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Муниципальное управление, управление финансами Пановского сельского поселения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уководства и управления в сфере установленных функций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лномочий по осуществлению муниципального финансового контроля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196,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114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я первичного воинского учета на территориях, где отсутствуют военные комиссариа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лномочий по осуществлению муниципального финансового контроля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1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, управление финансами Пановского сельского поселе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1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 «Защита населения и территории Пановского сельского поселения от чрезвычайных ситуаций»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о-техническое осна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факторов, способствующих возникновению чрезвычайных ситуаций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86,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86,9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ОМ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реализации ПП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Пановского сельского поселения от чрезвычайных ситуаци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сть реализации Г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43</w:t>
            </w:r>
          </w:p>
        </w:tc>
      </w:tr>
    </w:tbl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полнение оценки эффективности реализации муниципальной программы осуществляется исполнителем мероприятия, исполнителем основного мероприятия, исполнителем ведомственной целевой программы, соисполнителем муниципальной программы и ответственным исполнителем муниципальной программы в части их компет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епень достижения значения целевого индикатора рассчитывается по формуле: гр. 7 = гр. 6 / гр. 5. В случае если положительной динамикой достижения значения целевого индикатора является снижение его значения, то рассчитывается по формуле: гр. 7 = 2 – (гр. 6 / гр. 5)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Уровень финансового обеспечения мероприятия рассчитывается по формуле: гр. 12 = (гр. 10 – гр. 9 + гр. 11) / (гр. 8 </w:t>
      </w: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р. 9)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Эффективность реализации мероприятия рассчитывается по формуле: гр. 13 = гр. 7 / гр. 12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Эффективность реализации: 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ЦП / ОМ определяется отношением суммарного значения эффективностей реализации мероприятий, входящих в состав ОМ к их количеству и умноженному на 100 процентов.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П определяется отношением суммарного значения эффективностей реализации ВЦП / ОМ к количеству ВЦП / ОМ, входящих в состав ПП.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П определяется отношением суммарного значения эффективностей реализации ПП к количеству ПП, входящих в состав ГП.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559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14:00Z</dcterms:created>
  <dc:creator>Kulikova</dc:creator>
  <dc:description/>
  <cp:keywords/>
  <dc:language>en-US</dc:language>
  <cp:lastModifiedBy>User</cp:lastModifiedBy>
  <cp:lastPrinted>2016-06-02T14:22:00Z</cp:lastPrinted>
  <dcterms:modified xsi:type="dcterms:W3CDTF">2022-02-17T09:50:00Z</dcterms:modified>
  <cp:revision>42</cp:revision>
  <dc:subject/>
  <dc:title/>
</cp:coreProperties>
</file>