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ЦЕНКА ЭФФЕКТИВНОСТИ РЕАЛИЗАЦИИ МУНИЦИПАЛЬНОЙ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ЭКОНОМИЧЕСКОГО ПОТЕНЦИАЛА ПАНОВСКОГО СЕЛЬСКОГО ПОСЕЛЕНИЯ УСТЬ-ИШИМСКОГО МУНИЦИПАЛЬНОГО РАЙОНА ОМСКОЙ ОБЛАСТИ ЗА 2021 ГОД»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Пановского сельского поселения Усть-Ишимского муниципального района проведена в соответствии </w:t>
      </w:r>
      <w:r>
        <w:rPr>
          <w:rFonts w:cs="Times New Roman" w:ascii="Times New Roman" w:hAnsi="Times New Roman"/>
          <w:color w:val="000000"/>
          <w:sz w:val="28"/>
          <w:szCs w:val="28"/>
        </w:rPr>
        <w:t>с Порядком принятия решений о разработке муниципальных программ Пановского сельского поселения Усть-Ишимского муниципального района Омской области, утвержденным постановлением администрации Пановского сельского поселения от 07.11.2013 № 121-п,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данных отчетов исполнителей муниципальной программы за отчетный период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1 году на финансирование муниципальной программы было предусмотрено из средств бюджета сельского поселения 3625993,73 рублей, фактическое исполнение составило 3483233,11 рублей или 96,06%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«Развитие экономического потенциала Пановского сельского поселения Усть-Ишимского муниципального района Омской области» (Далее – Программ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«Развитие экономического потенциала Пановского сельского поселения Усть-Ишимского муниципального района Омской области» утверждена постановлением администрации Пановского сельского поселения от 25.10.2013 № 5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решения задач муниципальной программы в ее составе формируются и реализуются подпрограммы. Каждой задаче муниципальной программы соответствует отдельная подпрограмма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Задаче 1 муниципальной программы соответствует подпрограмма "Развитие сферы культуры и молодежной политики в Пановском сельском поселении".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</w:r>
      <w:r>
        <w:rPr>
          <w:rFonts w:eastAsia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е 2 муниципальной программы соответствует подпрограмма "Содействие занятости населения"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Задаче 3 муниципальной программы соответствует подпрограмма "Доступная среда".</w:t>
      </w:r>
    </w:p>
    <w:p>
      <w:pPr>
        <w:pStyle w:val="Normal"/>
        <w:autoSpaceDE w:val="false"/>
        <w:jc w:val="both"/>
        <w:rPr/>
      </w:pP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>4. Задаче 4 муниципальной программы соответствует подпрограмма "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циальное обеспечение населения</w:t>
      </w: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>".</w:t>
      </w:r>
    </w:p>
    <w:p>
      <w:pPr>
        <w:pStyle w:val="Normal"/>
        <w:autoSpaceDE w:val="false"/>
        <w:jc w:val="both"/>
        <w:rPr/>
      </w:pP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>5. Задаче 5 муниципальной программы соответствует подпрограмма "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правление имуществом и земельными ресурсами Пановского сельского поселения</w:t>
      </w: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>"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>6. Задаче 6 муниципальной программы соответствует подпрограмма "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мплексное развитие жилищной и коммунальной инфраструктуры в Пановском сельском поселении</w:t>
      </w: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>7. Задаче 7 муниципальной программы соответствует подпрограмма "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рожная деятельность Пановского сельского поселения</w:t>
      </w: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>".</w:t>
      </w:r>
    </w:p>
    <w:p>
      <w:pPr>
        <w:pStyle w:val="Normal"/>
        <w:autoSpaceDE w:val="false"/>
        <w:jc w:val="both"/>
        <w:rPr/>
      </w:pP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>8. Задаче 8 муниципальной программы соответствует подпрограмма "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ниципальное управление, управление финансами Пановского сельского поселения»</w:t>
      </w: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>9. Задаче 9 муниципальной программы соответствует подпрограмма "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щита населения и территории Пановского сельского поселения Усть-Ишимского муниципального района Омской области от чрезвычайных ситуаций</w:t>
      </w: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>"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Задаче 10 программы соответствует подпрограмма "Обеспечение общественной безопасности противодействия экстремизму и терроризму в Пановском сельском поселении"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ализация подпрограмм "Развитие сферы культуры и молодежной политики в Пановском сельском поселении","Содействие занятости населения", "Доступная среда", </w:t>
      </w: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правление имуществом и земельными ресурсами Пановского сельского поселения</w:t>
      </w: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>" в 2021 году не осуществлялась в связи с отсутствием финансирова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>Показатель финансовой эффективности данных подпрограмм составил 0%. Реализация подпрограммы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еспечение общественной безопасности противодействия экстремизму и терроризму в Пановском сельском поселении" была приостановлена, в связи с тем, что полномочия, относящиеся к данной подпрограмме, являются полномочиями муниципального района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за 2021 год в финансовых показателях в целом с учетом изменений и корректировки в течение года, относится к средней категории и составляет 96,06%, т.к. на реализацию мероприятий Программы на 2021 год выделено с учетом увеличения суммы финансирования по подпрограммам 3625993,73 рублей, фактическое исполнение составило 3483233,11 рубле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Социальное обеспечение населен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расходы составили 36266,88 рублей (100%) при плановых значениях 36266,88 рублей. Реализация мероприятий направлена на доплату к пенсии муниципальным служащим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Комплексное развитие жилищной и коммунальной инфраструктуры в Пано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расходы составили 44091,00 рублей (100,00%), при плановых значениях 44091,00 рублей. В рамках данной подпрограммы предусмотрены расходы на уличное освещение и благоустройство в сельском поселении. Реализация мероприятий данной подпрограммы направлена улучшение качества жизни населения за счет устойчивого функционирования жилищно-коммунального хозяйств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Дорожная деятельность Панов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расходы составили 827977,46 рублей. Финансовый показатель данной подпрограммы выполнен на 86,00% от запланированной суммы (916686,59). Реализация мероприятий направлена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е автомобильных дорог общего пользования в сельском поселении. В рамках данной подпрограммы предусмотрена организация ремонта автомобильных дорог местного значения и повышение безопасности дорожного движения в границах посел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 подпрограмме «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е управление, управление финансами Пан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» расходы составили 2429157,39  рублей. Финансовый показатель данной подпрограммы выполнен на 98,00 % от запланированной суммы ( 2483208,88) .Мероприятия данной программы направлены на повышение эффективности деятельности Администрации Пановского сельского поселения.</w:t>
      </w:r>
    </w:p>
    <w:p>
      <w:pPr>
        <w:pStyle w:val="Normal"/>
        <w:ind w:right="-3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подпрограмме «</w:t>
      </w:r>
      <w:r>
        <w:rPr>
          <w:rFonts w:cs="Times New Roman" w:ascii="Times New Roman" w:hAnsi="Times New Roman"/>
          <w:b/>
          <w:bCs/>
          <w:sz w:val="28"/>
          <w:szCs w:val="28"/>
        </w:rPr>
        <w:t>Защита населения и территории Пановского сельского поселения Усть-Ишимского муниципального района  Омской области от чрезвычайных ситуаций</w:t>
      </w:r>
      <w:r>
        <w:rPr>
          <w:rFonts w:cs="Times New Roman" w:ascii="Times New Roman" w:hAnsi="Times New Roman"/>
          <w:sz w:val="28"/>
          <w:szCs w:val="28"/>
        </w:rPr>
        <w:t>» расходы составили 126586,92 рублей. Финансовый показатель данной подпрограммы выполнен на 100,00 % от  запланированной суммы (126586,92) . Мероприятия данной программы направлены на обеспечение пожарной безопасности на территории сельского поселе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рамках реализации программы основной задачей является совершенствование муниципальной политики в сферах деятельности, относящихся к компетенции Админист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 реализация данной подпрограммы достигнуты следующие показатели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Исполнены расходные обязательства Администрации в размере 96,06% от плановых знач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Отсутствует в местном бюджете просроченная кредиторская задолженность по выплате заработной платы с начислениями работникам.</w:t>
      </w:r>
    </w:p>
    <w:p>
      <w:pPr>
        <w:pStyle w:val="Normal"/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Ведется постоянная работа по увеличению объема налоговых и неналоговых доходов бюджета сельского поселения в общем объеме доходов бюджета сельского поселения.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 100 процентов расходов бюджета сельского поселения формируются в рамках муниципальной программы поселения.</w:t>
      </w:r>
    </w:p>
    <w:p>
      <w:pPr>
        <w:pStyle w:val="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6. Своевременно составляется проект решения бюджета и отчета об исполнении бюджета сельского поселения (не позднее 15 ноября и 1 мая текущего года соответственно);</w:t>
      </w:r>
    </w:p>
    <w:p>
      <w:pPr>
        <w:pStyle w:val="Normal"/>
        <w:widowControl w:val="false"/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Доля рассмотренных на заседаниях Совета депутатов проектов нормативных правовых актов, касающихся принятия бюджета, внесения в него изменений, а также утверждения отчета о его исполнении, подготавливаемых финансовым управлением на уровне 100%.</w:t>
      </w:r>
    </w:p>
    <w:p>
      <w:pPr>
        <w:pStyle w:val="Normal"/>
        <w:widowControl w:val="false"/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ланируемый объем расходов на реализацию программных мероприятий в 2021 году составил 3 625993,73 рублей. Запланированные в бюджете сельского поселения средства на реализацию мероприятий программы освоены в сумме  3 483233,11рублей что составило 96,06 процентов. Следовательно, программа работает и может быть признана эффективной и целесообразной к финансированию на 2021 год с учетом корректировки объемов финансирования.</w:t>
      </w:r>
    </w:p>
    <w:p>
      <w:pPr>
        <w:pStyle w:val="Normal"/>
        <w:widowControl w:val="false"/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Порокин А.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4:50:00Z</dcterms:created>
  <dc:creator>user</dc:creator>
  <dc:description/>
  <cp:keywords/>
  <dc:language>en-US</dc:language>
  <cp:lastModifiedBy>User</cp:lastModifiedBy>
  <cp:lastPrinted>2020-05-27T10:36:00Z</cp:lastPrinted>
  <dcterms:modified xsi:type="dcterms:W3CDTF">2022-02-18T03:39:00Z</dcterms:modified>
  <cp:revision>38</cp:revision>
  <dc:subject/>
  <dc:title>ПОЯСНИТЕЛЬНАЯ ЗАПИСКА К ОЦЕНКЕ ЭФФЕКТИВНОСТИ РЕАЛИЗАЦИИ МУНИЦИПАЛЬНЫХ ПРОГРАММ ЗА 2014 ГОД</dc:title>
</cp:coreProperties>
</file>