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ЦЕНКА</w:t>
        <w:br/>
        <w:t xml:space="preserve">эффективности реализации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Развитие экономического потенциала Пановского сельского поселения Усть-Ишимского муниципального района Ом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(наименование муниципальной программ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2023 год</w:t>
      </w:r>
    </w:p>
    <w:tbl>
      <w:tblPr>
        <w:tblW w:w="2155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1560"/>
        <w:gridCol w:w="1559"/>
        <w:gridCol w:w="850"/>
        <w:gridCol w:w="1134"/>
        <w:gridCol w:w="72"/>
        <w:gridCol w:w="1771"/>
        <w:gridCol w:w="1559"/>
        <w:gridCol w:w="62"/>
        <w:gridCol w:w="10"/>
        <w:gridCol w:w="1488"/>
        <w:gridCol w:w="1275"/>
        <w:gridCol w:w="72"/>
        <w:gridCol w:w="70"/>
        <w:gridCol w:w="55"/>
        <w:gridCol w:w="87"/>
        <w:gridCol w:w="1134"/>
        <w:gridCol w:w="1701"/>
        <w:gridCol w:w="1984"/>
        <w:gridCol w:w="2138"/>
      </w:tblGrid>
      <w:tr>
        <w:trPr>
          <w:trHeight w:val="9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ведомственной целевой программы (далее – ВЦП) / основного мероприятия (далее – ОМ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евой индикатор реализации мероприятия муниципальной программы (далее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П) в рамках соответствующей  ВЦП/ОМ (далее – целевой индикатор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епень достижения значения целевого индикатора (единиц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ансирования мероприятия ГП в рамках ВЦП / ОМ (далее – мероприятие),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финансового обеспечения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единиц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мероприятия (единиц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ффективность реализации ВЦП / ОМ /Под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далее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П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П (процентов)</w:t>
            </w:r>
          </w:p>
        </w:tc>
      </w:tr>
      <w:tr>
        <w:trPr>
          <w:trHeight w:val="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чение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3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еисполненные обязательства года, предшествующего отчетном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ные обязательства отчетного г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</w:t>
            </w:r>
          </w:p>
        </w:tc>
      </w:tr>
      <w:tr>
        <w:trPr>
          <w:trHeight w:val="405" w:hRule="atLeast"/>
        </w:trPr>
        <w:tc>
          <w:tcPr>
            <w:tcW w:w="21558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"Содействие  занятости населения" (далее – ПП)</w:t>
            </w:r>
          </w:p>
        </w:tc>
      </w:tr>
      <w:tr>
        <w:trPr>
          <w:trHeight w:val="303" w:hRule="atLeast"/>
        </w:trPr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ть максимальную занятость населения на время проведения общественных раб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Содействие  занятости населения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 xml:space="preserve"> 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21558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"Социальное обеспечение населения"</w:t>
            </w:r>
          </w:p>
        </w:tc>
      </w:tr>
      <w:tr>
        <w:trPr>
          <w:trHeight w:val="39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муниципальным служащ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ение уровня социальной защиты лицам, замещавшим отдельные муниципальные должности имеющим право на доплату к трудовой пен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04,0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04,04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ффективность реализации П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оциальное обеспечение населения"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15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Управление имуществом и земельными ресурсами Пановского сельского поселения"</w:t>
            </w:r>
          </w:p>
        </w:tc>
      </w:tr>
      <w:tr>
        <w:trPr>
          <w:trHeight w:val="37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муниципальной собственности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охранности и целостности, а также содержания имущества, находящегося в собственности Пановского сельского поселения Усть-Ишимского муниципального района  Омской области, на уровне 100 процентов  в хозяйствах всех катег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ффективность реализации П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Управление имуществом и земельными ресурсами Пановского сельского поселения"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215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«Комплексное развитие жилищной и коммунальной инфраструктуры в Пановском сельском поселении»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ети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ть 100% оснащение  фонарями уличного освещения во всех населенных пунктах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0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0,00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водозаборных сетей и поселковых водопров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449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449,00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благоустройства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ПП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жилищной и коммунальной инфраструктуры в Пановском сельском поселении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215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 «Дорожная деятельность Пановского сельского поселения»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е содержание автомобильных дорог сельского поселения (грейдирование дорог, ямочный ремонт),  совершенствование условий движения по улично-дорожной сети в сельском поселении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1709,7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791,7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ПП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ая деятельность Пановского сельского поселе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215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8 «Муниципальное управление, управление финансами Пановского сельского поселения»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руководства и управления в сфере установленных функций органов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лномочий по осуществлению муниципального финансового контроля на уровне 100 процен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3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97488,8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812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ОМ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я первичного воинского учета на территориях, где отсутствуют военные комиссариа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лномочий по осуществлению муниципального финансового контроля на уровне 100 процен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127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1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ОМ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ПП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правление, управление финансами Пановского сельского поселе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215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9 «Защита населения и территории Пановского сельского поселения от чрезвычайных ситуаций»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о-техническое осна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факторов, способствующих возникновению чрезвычайных ситуаций;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433,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433,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ОМ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ПП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Пановского сельского поселения от чрезвычайных ситуаций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ффективность реализации Г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52</w:t>
            </w:r>
          </w:p>
        </w:tc>
      </w:tr>
    </w:tbl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полнение оценки эффективности реализации муниципальной программы осуществляется исполнителем мероприятия, исполнителем основного мероприятия, исполнителем ведомственной целевой программы, соисполнителем муниципальной программы и ответственным исполнителем муниципальной программы в части их компетен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епень достижения значения целевого индикатора рассчитывается по формуле: гр. 7 = гр. 6 / гр. 5. В случае если положительной динамикой достижения значения целевого индикатора является снижение его значения, то рассчитывается по формуле: гр. 7 = 2 – (гр. 6 / гр. 5).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Уровень финансового обеспечения мероприятия рассчитывается по формуле: гр. 12 = (гр. 10 – гр. 9 + гр. 11) / (гр. 8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р. 9).</w:t>
      </w:r>
    </w:p>
    <w:p>
      <w:pPr>
        <w:pStyle w:val="Normal"/>
        <w:spacing w:lineRule="auto" w:line="240" w:before="0" w:after="0"/>
        <w:ind w:left="-709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Эффективность реализации мероприятия рассчитывается по формуле: гр. 13 = гр. 7 / гр. 12.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) Эффективность реализации:  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ЦП / ОМ определяется отношением суммарного значения эффективностей реализации мероприятий, входящих в состав ОМ к их количеству и умноженному на 100 процентов.</w:t>
      </w:r>
    </w:p>
    <w:p>
      <w:pPr>
        <w:pStyle w:val="Normal"/>
        <w:spacing w:lineRule="auto" w:line="240" w:before="0" w:after="0"/>
        <w:ind w:left="-709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П определяется отношением суммарного значения эффективностей реализации ВЦП / ОМ к количеству ВЦП / ОМ, входящих в состав ПП.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МП определяется отношением суммарного значения эффективностей реализации ПП к количеству ПП, входящих в состав ГП.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559" w:right="70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14:00Z</dcterms:created>
  <dc:creator>Kulikova</dc:creator>
  <dc:description/>
  <cp:keywords/>
  <dc:language>en-US</dc:language>
  <cp:lastModifiedBy>User</cp:lastModifiedBy>
  <cp:lastPrinted>2016-06-02T14:22:00Z</cp:lastPrinted>
  <dcterms:modified xsi:type="dcterms:W3CDTF">2024-03-06T08:40:00Z</dcterms:modified>
  <cp:revision>71</cp:revision>
  <dc:subject/>
  <dc:title/>
</cp:coreProperties>
</file>