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ЭКОНОМИЧЕСКОГО ПОТЕНЦИАЛА ПАНОВСКОГО СЕЛЬСКОГО ПОСЕЛЕНИЯ УСТЬ-ИШИМСКОГО МУНИЦИПАЛЬНОГО РАЙОНА ОМСКОЙ ОБЛАСТИ ЗА 2022 ГОД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Пановского сельского поселения Усть-Ишимского муниципального района проведена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орядком принятия решений о разработке муниципальных программ Пановского сельского поселения Усть-Ишимского муниципального района Омской области, утвержденным постановлением администрации Пановского сельского поселения от </w:t>
      </w:r>
      <w:r>
        <w:rPr>
          <w:rFonts w:cs="Times New Roman" w:ascii="Times New Roman" w:hAnsi="Times New Roman"/>
          <w:sz w:val="28"/>
          <w:szCs w:val="28"/>
        </w:rPr>
        <w:t>14.10.2013 № 97-п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данных отчетов исполнителей муниципальной программы за отчетный перио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на финансирование муниципальной программы было предусмотрено из средств бюджета сельского поселения 3824510,03 рублей, фактическое исполнение составило 3721312,39 рублей или 97,3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экономического потенциала Пановского сельского поселения Усть-Ишимского муниципального района Омской области» (Далее – Программ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экономического потенциала Пановского сельского поселения Усть-Ишимского муниципального района Омской области» утверждена постановлением администрации Пановского сельского поселения от 07.11.2013 № 121-п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даче 1 муниципальной программы соответствует подпрограмма "Развитие сферы культуры и молодежной политики в Пановском сельском поселении"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е 2 муниципальной программы соответствует подпрограмма "Содействие занятости населения"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даче 3 муниципальной программы соответствует подпрограмма "Доступная среда"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4. Задаче 4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циальное обеспечение населения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5. Задаче 5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вление имуществом и земельными ресурсами Пановского сельского поселения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6. Задаче 6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лексное развитие жилищной и коммунальной инфраструктуры в Пановском сельском поселении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7. Задаче 7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рожная деятельность Пановского сельского поселения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8. Задаче 8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е управление, управление финансами Пановского сельского поселения»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9. Задаче 9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щита населения и территории Пановского сельского поселения Усть-Ишимского муниципального района Омской области от чрезвычайных ситуаций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 "Развитие сферы культуры и молодежной политики в Пановском сельском поселении", "Доступная среда"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 в 2022 году не осуществлялась в связи с отсутствием финансир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Показатель финансовой эффективности данных подпрограмм составил 0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за 2022 год в финансовых показателях в целом с учетом изменений и корректировки в течение года, относится к средней категории и составляет 97,3%, т.к. на реализацию мероприятий Программы на 2022 год выделено с учетом увеличения суммы финансирования по подпрограммам 3824510,03 рублей, фактическое исполнение составило 3721312,39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 </w:t>
      </w:r>
      <w:r>
        <w:rPr>
          <w:rFonts w:cs="Times New Roman" w:ascii="Times New Roman" w:hAnsi="Times New Roman"/>
          <w:b/>
          <w:sz w:val="28"/>
          <w:szCs w:val="28"/>
        </w:rPr>
        <w:t>«Содействие  занятости населения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46133,42 рублей (100%) при плановых значениях 46133,42 рублей. Денежные средства были израсходованы на реализацию дополнительных мероприятий, направленных на снижение напряженности на рынке тру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е обеспечение нас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39385,80 рублей (100%) при плановых значениях 39385,80 рублей. Реализация мероприятий направлена на доплату к пенсии муниципальным служащим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программ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ение имуществом и земельными ресурсами Пановского сельского поселения» </w:t>
      </w:r>
      <w:r>
        <w:rPr>
          <w:rFonts w:cs="Times New Roman" w:ascii="Times New Roman" w:hAnsi="Times New Roman"/>
          <w:sz w:val="28"/>
          <w:szCs w:val="28"/>
        </w:rPr>
        <w:t>расходы составили 70000,00 рублей (100%) при плановых значениях 70000,00 рублей. Реализация мероприятий направлена на формирование муниципальной собственности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лексное развитие жилищной и коммунальной инфраструктуры в Пан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7764,00рублей (100,00%), при плановых значениях 7764,00 рублей. В рамках данной подпрограммы предусмотрены расходы на уличное освещение и благоустройство в сельском поселении. Реализация мероприятий данной подпрограммы направле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жная деятельность Пан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986865,91 рублей. Финансовый показатель данной подпрограммы выполнен на 97,02% от запланированной суммы (957409,95). Реализация мероприятий направлена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в сельском поселении. В рамках данной подпрограммы предусмотрена организация ремонта автомобильных дорог местного значения и повышение безопасности дорожного движения в границах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одпрограмме «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управление, управление финансами Па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расходы составили 2477874,22  рублей. Финансовый показатель данной подпрограммы выполнен на 97,00 % от запланированной суммы ( 2551615,90) .Мероприятия данной программы направлены на повышение эффективности деятельности Администрации Пановского сельского поселения.</w:t>
      </w:r>
    </w:p>
    <w:p>
      <w:pPr>
        <w:pStyle w:val="Normal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«</w:t>
      </w:r>
      <w:r>
        <w:rPr>
          <w:rFonts w:cs="Times New Roman" w:ascii="Times New Roman" w:hAnsi="Times New Roman"/>
          <w:b/>
          <w:bCs/>
          <w:sz w:val="28"/>
          <w:szCs w:val="28"/>
        </w:rPr>
        <w:t>Защита населения и территории Пановского сельского поселения Усть-Ишимского муниципального района  Омской области от чрезвычайных ситуаций</w:t>
      </w:r>
      <w:r>
        <w:rPr>
          <w:rFonts w:cs="Times New Roman" w:ascii="Times New Roman" w:hAnsi="Times New Roman"/>
          <w:sz w:val="28"/>
          <w:szCs w:val="28"/>
        </w:rPr>
        <w:t>» расходы составили 122745,00 рублей. Финансовый показатель данной подпрограммы выполнен на 100,00 % от  запланированной суммы (122745,00) . Мероприятия данной программы направлены на обеспечение пожарной безопасности на территории сельского посе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реализация данной подпрограммы достигнуты следующие показател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Исполнены расходные обязательства Администрации в размере 96,06% от плановых 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тсутствует в местном бюджете просроченная кредиторская задолженность по выплате заработной платы с начислениями работникам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Ведется постоянная работа по увеличению объема налоговых и неналоговых доходов бюджета сельского поселения в общем объеме доходов бюджета сельского поселения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100 процентов расходов бюджета сельского поселения формируются в рамках муниципальной программы поселения.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Своевременно составляется проект решения бюджета и отчета об исполнении бюджета сельского поселения (не позднее 15 ноября и 1 мая текущего года соответственно);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Доля рассмотренных на заседаниях Совета депутатов проектов нормативных правовых актов, касающихся принятия бюджета, внесения в него изменений, а также утверждения отчета о его исполнении, подготавливаемых финансовым управлением на уровне 100%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ланируемый объем расходов на реализацию программных мероприятий в 2022 году составил </w:t>
      </w:r>
      <w:r>
        <w:rPr>
          <w:rFonts w:cs="Times New Roman" w:ascii="Times New Roman" w:hAnsi="Times New Roman"/>
          <w:sz w:val="28"/>
          <w:szCs w:val="28"/>
        </w:rPr>
        <w:t xml:space="preserve">3824510,03 </w:t>
      </w:r>
      <w:r>
        <w:rPr>
          <w:rFonts w:cs="Times New Roman" w:ascii="Times New Roman" w:hAnsi="Times New Roman"/>
          <w:sz w:val="28"/>
          <w:szCs w:val="28"/>
        </w:rPr>
        <w:t>рублей. Запланированные в бюджете сельского поселения средства на реализацию мероприятий программы освоены в сумме  3721312,39 рублей что составило 97,3 процентов. Следовательно, программа работает и может быть признана эффективной и целесообразной к финансированию на 2022 год с учетом корректировки объемов финансирования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Порокин А.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4:50:00Z</dcterms:created>
  <dc:creator>user</dc:creator>
  <dc:description/>
  <cp:keywords/>
  <dc:language>en-US</dc:language>
  <cp:lastModifiedBy>SamLab.ws</cp:lastModifiedBy>
  <cp:lastPrinted>2020-05-27T10:36:00Z</cp:lastPrinted>
  <dcterms:modified xsi:type="dcterms:W3CDTF">2023-05-10T06:39:00Z</dcterms:modified>
  <cp:revision>48</cp:revision>
  <dc:subject/>
  <dc:title>ПОЯСНИТЕЛЬНАЯ ЗАПИСКА К ОЦЕНКЕ ЭФФЕКТИВНОСТИ РЕАЛИЗАЦИИ МУНИЦИПАЛЬНЫХ ПРОГРАММ ЗА 2014 ГОД</dc:title>
</cp:coreProperties>
</file>