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</w:t>
      </w:r>
      <w:r>
        <w:rPr>
          <w:b/>
          <w:color w:val="000000"/>
          <w:sz w:val="40"/>
          <w:szCs w:val="40"/>
          <w:lang w:val="en-US"/>
        </w:rPr>
        <w:t xml:space="preserve">      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Администрация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сть-Иши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5.2023                                                                                                   № 33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Пановского сельского поселения «Развитие социально-экономического потенциала Пановского сельского поселения Усть-Ишимского муниципального района Омской области за 2022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Пановского сельского поселения Усть-Ишимского муниципального района Омской области от 14.10.2013 № 97-п «Об утверждении порядка принятия решений о разработке муниципальных программ Пановского сельского поселения Усть-Ишимского муниципального района Омской области, их формирования и реализации», руководствуясь Уставом Пановского сельского поселения Усть-Иши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ой программы Пановского сельского поселения Усть-Ишимского муниципального района Омской области «Развитие социально-экономического потенциала Пановского сельского поселения Усть-Ишимского муниципального района Омской области» за 2022 год (далее -муниципальная программа) согласно приложению № 1 к настоящему постановл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ценку эффективности  реализации муниципальной программы Пановского сельского поселения Усть-Ишимского муниципального района Омской области «Развитие экономического потенциала Пановского сельского поселения Усть-Ишимского муниципального района Омской области на 2022 год» за 2022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Порокин А.И.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Верхний колонтитул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6:00Z</dcterms:created>
  <dc:creator>Customer</dc:creator>
  <dc:description/>
  <cp:keywords/>
  <dc:language>en-US</dc:language>
  <cp:lastModifiedBy>SamLab.ws</cp:lastModifiedBy>
  <cp:lastPrinted>2020-05-27T10:37:00Z</cp:lastPrinted>
  <dcterms:modified xsi:type="dcterms:W3CDTF">2023-05-10T03:51:00Z</dcterms:modified>
  <cp:revision>39</cp:revision>
  <dc:subject/>
  <dc:title>ОМСКИЙ  МУНИЦИПАЛЬНЫЙ  РАЙОН ОМСКОЙ  ОБЛАСТИ</dc:title>
</cp:coreProperties>
</file>