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</w:t>
        <w:br/>
        <w:t xml:space="preserve">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экономического потенциала Пановского сельского поселения Усть-Ишимского муниципальн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2022 год</w:t>
      </w:r>
    </w:p>
    <w:tbl>
      <w:tblPr>
        <w:tblW w:w="21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560"/>
        <w:gridCol w:w="1559"/>
        <w:gridCol w:w="850"/>
        <w:gridCol w:w="1134"/>
        <w:gridCol w:w="72"/>
        <w:gridCol w:w="1771"/>
        <w:gridCol w:w="1559"/>
        <w:gridCol w:w="72"/>
        <w:gridCol w:w="1488"/>
        <w:gridCol w:w="1275"/>
        <w:gridCol w:w="72"/>
        <w:gridCol w:w="70"/>
        <w:gridCol w:w="142"/>
        <w:gridCol w:w="1134"/>
        <w:gridCol w:w="1701"/>
        <w:gridCol w:w="1984"/>
        <w:gridCol w:w="2138"/>
      </w:tblGrid>
      <w:tr>
        <w:trPr>
          <w:trHeight w:val="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едомственной целевой программы (далее – ВЦП) / основного мероприятия (далее – О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индикатор реализации мероприятия муниципальной программы 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П) в рамках соответствующей  ВЦП/ОМ (далее – целевой индикатор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достижения значения целевого индикатора 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мероприятия ГП в рамках ВЦП / ОМ (далее – мероприятие)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нансового обеспечения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мероприятия (единиц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ВЦП / ОМ /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П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(процентов)</w:t>
            </w:r>
          </w:p>
        </w:tc>
      </w:tr>
      <w:tr>
        <w:trPr>
          <w:trHeight w:val="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еисполненные обязательства года, предшествующего отчетном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обязательства отчетного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215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"Содействие  занятости населения" (далее – ПП)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максимальную занятость населения на время проведения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33,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33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йствие  занятости населения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15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"Социальное обеспечение населения"</w:t>
            </w:r>
          </w:p>
        </w:tc>
      </w:tr>
      <w:tr>
        <w:trPr>
          <w:trHeight w:val="39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уровня социальной защиты лицам, замещавшим отдельные муниципальные должности имеющим право на доплату к трудовой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85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85,8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циальное обеспечение на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имуществом и земельными ресурсами Пановского сельского поселения"</w:t>
            </w:r>
          </w:p>
        </w:tc>
      </w:tr>
      <w:tr>
        <w:trPr>
          <w:trHeight w:val="3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муниципальной собственност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хранности и целостности, а также содержания имущества, находящегося в собственности Пановского сельского поселения Усть-Ишимского муниципального района  Омской области, на уровне 100 процентов  в хозяйствах всех кате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Управление имуществом и земельными ресурсами Пановского сельского по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Комплексное развитие жилищной и коммунальной инфраструктуры в Пановском сельском поселении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т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100% оснащение  фонарями уличного освещения во все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4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жилищной и коммунальной инфраструктуры в Пановском сельском поселен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Дорожная деятельность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содержание автомобильных дорог сельского поселения (грейдирование дорог, ямочный ремонт),  совершенствование условий движения по улично-дорожной сети в сельском поселен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6865,9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7409,95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Муниципальное управление, управление финансами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уководства и управления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9232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54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я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, управление финансами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Защита населения и территории Пановского сельского поселения от чрезвычайных ситуаций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о-техническое осна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факторов, способствующих возникновению чрезвычайных ситуаций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4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45,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ановского сельского поселения от чрезвычайных ситуаци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Г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3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полнение оценки эффективности реализации муниципальной программы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достижения значения целевого индикатора рассчитывается по формуле: гр. 7 = гр. 6 / гр. 5. В случае если положительной динамикой достижения значения целевого индикатора является снижение его значения, то рассчитывается по формуле: гр. 7 = 2 – (гр. 6 / гр. 5)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Уровень финансового обеспечения мероприятия рассчитывается по формуле: гр. 12 = (гр. 10 – гр. 9 + гр. 11) / (гр. 8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. 9)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Эффективность реализации мероприятия рассчитывается по формуле: гр. 13 = гр. 7 / гр. 12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Эффективность реализации: 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ЦП / ОМ определяется отношением суммарного значения эффективностей реализации мероприятий, входящих в состав ОМ к их количеству и умноженному на 100 процентов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П определяется отношением суммарного значения эффективностей реализации ВЦП / ОМ к количеству ВЦП / ОМ, входящих в состав ПП.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П определяется отношением суммарного значения эффективностей реализации ПП к количеству ПП, входящих в состав ГП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559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4:00Z</dcterms:created>
  <dc:creator>Kulikova</dc:creator>
  <dc:description/>
  <cp:keywords/>
  <dc:language>en-US</dc:language>
  <cp:lastModifiedBy>User</cp:lastModifiedBy>
  <cp:lastPrinted>2016-06-02T14:22:00Z</cp:lastPrinted>
  <dcterms:modified xsi:type="dcterms:W3CDTF">2023-03-20T09:29:00Z</dcterms:modified>
  <cp:revision>57</cp:revision>
  <dc:subject/>
  <dc:title/>
</cp:coreProperties>
</file>